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3.0-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6 Nov 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6 Nov 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~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Changebar document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hanks{This file has version number \fil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last revised \fil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Michael 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Distributed Systems Archit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Johannes Bra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PTT Research Neher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.O. Box 42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2260 AK Leidschend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JL_Braams@pttrnl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ocument style-option implements a way to indicate mod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LaTeX-document by putting bars in the margin. It realiz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ing use of the \verb=\special= commands supported by `dvi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ly four different drivers are supported. More can easi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E: Just as with cross references and lab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need to process the document twice (and sometim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) to ensure that the changebars come out correctly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 will be given if another pa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may be nested within each other. 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sting can be given a different thicknes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may be nested in other environments including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are applied to all the material within the ``barr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nvironment, including floating bodies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loats float to.  An exeception to this is margi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bars may cross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file provides a number of extra macros, thes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sh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preamble of a document the driver that will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ument can be indicated. The macro \verb=\driver=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. The argument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DVIto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DV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em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to \verb=\driver=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b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b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terial between the macros \verb=\cbstart= and \verb=\cb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barred.  The nesting of multiple changeba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start= has an optional paramete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dth of the bar. The syntax is \verb=\cbstart[=\meta{dimension}{\tt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width is specified, the current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hangebarwidth= is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start= and \verb=\cbend= can be used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correctly nested with floats and footnot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cannot have one end of the bar inside a floating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other outside, but that would be a meaningles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o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hang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art from the macros \verb=\cbstart= and \verb=\cbend=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\ environment is defined. The advantage of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ever possible is that \LaTeX\ will do all the work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hecking the correct nesting of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b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delete= puts a square bar in the margi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some text was removed from the document. The macro h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specify the width of the bar. When no argum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value of the parameter \verb=\deletebarwidth=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chang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nochangebars= disables the changeb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e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hang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changebars is controlled with the \LaTeX\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 \verb=\chang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it can be changed with the \verb=\setlength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ing the value of \verb=\changebarwidth= affect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bars subject to the scoping rules of \verb=\setleng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elet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deletebars is controlled with the \LaTeX\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ameter \verb=\delet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it can be changed with the \verb=\setlength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ing the value of \verb=\changebarwidth= affect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etebars subject to the scoping rules of \verb=\setleng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hangeb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paration between the text and the changebar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value of the \LaTeX\ length parameter \verb=\changebar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Var{changebar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one of the supported dvi to PostScript translato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`blackness' of the bars can be controlled. The \LaTeX\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hangebargrey} is used for this purpose. It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counter{changebargrey}{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the counter is a percentage, where the value 0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ck bars, the value 100 yields whit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Var{outer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ngebars will be printed in the `inside' margin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ey appear on the left side of the page. When {\tt tw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 effect the bars will be printed on the right side of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behaviour can be changed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uterbarstrue=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ciencies and 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blindly use specials points \verb=\cb@minpoint=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maxpoint=. If this conflicts with another set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s will be unpredictable.  (What is really nee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newspecialpoint=, analogous to \verb=\newcount=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(\mbox{\tt\bsl cb@maxpoint}-\mbox{\tt\bsl cb@minpoint}+1)/2$ b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(two special points per bar).  Using more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yeilds unpredictable results (but that could be called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a page with so many bars).  This limit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a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l macro names are all of the form \verb=\cb@xxx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checking for conflicts with other macro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mplementation has not been designed for tw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lgorithms may fail if a floating insertion is spl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ltiple pages.  In \LaTeX\ floats are not split but foot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.  The simplest fix to this is to prevent footnot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lit but this may make \TeX\ very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=\cbend= normally gets ``attached'' to the token after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the one before it.  This may lead to a longer b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nded.  For example, consider the sequence `word1 \verb=\cb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rd2'.  If there is a line break between `word1' and `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r will incorrectly be extended an extr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icular case can be fixed with the incantation `word1\verb=\cbend{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rd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basic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ngebars are implemented using the \verb=\specials=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dvi} interpreting programs like {\tt DVItoLN03} or {\tt DVI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essence, the start of changebar defines a \verb=\special=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rgin at the current vertic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a changebar defines another point and then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using the ``connect'' \verb=\specia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rks fine as long as the two points being connected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page.  However, if they don't, the b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tificially terminated at the page break and re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p of the next page.  The only way to do this (tha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) is to modify the output routine so that it checks if an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 progress when it ships out a page and, if so,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artificial end an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bvious way to indicate to the output routine that a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ogress is to set a flag when the bar is begun and to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lag when the bar is ended.  This works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, because of the asynchronous behavior of the outpu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rrors occur if the bar begins or ends near a page brea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llustrate, consider the following scene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h blah blah          % p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bstart                % this does its thing and 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lt;-------------- pagebreak occu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bend                  % does its thing and uns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\TeX\ process ahead of the page break before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 routine, it is possible that the \verb=\cbend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, and the flag unset, before the outpu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ed.  If this happens, the necessary artificial en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be added to page $n$ and $n+1$, respectively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possible to use a flag to signal the output rout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r crosses a page break, and some other mechanis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used with these macros is to creat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and end points of each bar in the documen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page number corresponding to each point.  The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is completed, a modified output routine checks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termine if any bars begun on or before the current p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rminated on subsequent pages, and handles thos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ropriately.  To build the list,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bar is written to the {\tt .aux} file as bar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nformation is re-read when the document is nex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, to ensure that changebars are correct, the doc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processed twice, but this is required for \LaTeX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pproach is sufficiently general to allow nested bars,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floating insertions, and bars around floating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rs inside floats and footnotes are handl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rs in regular text.  Bars that encompass floats 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by creating an additional bar that flo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loating material.  Modifications to the appropriat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check for this condition and add the extra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dexPrologue{\section*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rkboth{Index}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umbers in {\it italics\/} indicate the pa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cro is described, the underlined numb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number of the line of code where the macro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l other numbers indicate where a macro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ssaryPrologue{\section*{History of chan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both{History of changes}{History of chan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s behind the changes indicate the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code is described.\hfil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~~AA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identifying ourselves by writing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anscrip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clarations And Initial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Document style option `changebar', \fileversion\space&lt;\fi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tcat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file, a lot of control sequences contain {\tt @}-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ble to do this the category of the {\tt @} has to be `let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save the current category code and 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is purpose the control sequence \verb=\atcatcode=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max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version of {\tt changebar.sty} only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DVItoLN03} specials. The {\tt LN03} printer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of points that can be defined on a page. Als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tScript printers the number of points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limited by the amount of memory used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ecutive numbering of points has to be reset w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ached. This maximum can be adapted to the print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maxpoint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mi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resetting the point number we need to know wha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o, this is minimum number is stored in \verb=\cb@minpoin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bf This number has to be ODD} because the algorithm tha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a bar has to be continued on the next page depend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minpoint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times a void value for a point has to be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macros. For this purpose \verb=\cb@nil=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nil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nex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urren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the next special point is stored i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\verb=\cb@nextpoint= and initial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minpoint=. The number of the current poin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currentpoin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nex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nextpoint=\cb@m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ag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need to keep track of the number of pages out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is goal the counter \verb=\cb@pagecount= is used. When a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ad from the history list, it is stored in the counter \verb=\cb@pag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unter \verb=cb@pagecount= is initially $0$; it get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call to \verb=\@makebox= (see section%\ref{pagebrea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page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ar}{outer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witch is provided to control where the changeba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itial value of the switch is {\tt 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uterbars \outerba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o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alculates the (horizontal) positions of the chang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alculations take {\tt twoside} into account. Also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switch {\tt outerbars}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the margins can differ for even and odd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changebars are sometimes on different side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two dimensions to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@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@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the position for odd pages is calculated. In this ca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{\tt twoside} option does not effect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osi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b@odd =\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odd by 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ut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b@odd by -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even pages the use of the {\tt twoside} option result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ment of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b@even =\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even by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ut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-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ut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b@even by -\changeb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remove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ostScript code length specifications are withou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remove the letters `pt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of the operation \verb=\the\=\meta{di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n be done by defining a command that has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cb@removedim#1p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ncounter one problem though, the category code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pt' is 12 when produced as the output from \verb=\the\=\meta{di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the characters that delimit the argument of \verb=\cb@removed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have to have category code 12. To keep the chang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removedim= is defined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\catcode`\t=12 \gdef\cb@removedim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er Level Commands And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can select the specials that should be us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{\tt\bsl driver\{}\meta{drivername}{\tt\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em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can only be us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should be case-insensitive, so it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ring containing all uppercase characters. To keep 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, everything is done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iv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edef\next{\def\noexpand\tempa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percase\expandafter{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N{DVITOLN0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toPS{DVIT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PS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TeX{EM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oice has to be communicated to the macro \verb=\cb@setup@special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called from within \verb=\document=. For this pupr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 sequence \verb=\cb@driver@setup= is used. It receiv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using \verb=\charde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hardef\cb@driver@set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LN      \global\chardef\cb@driver@setup=0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DVItoPS \global\chardef\cb@driver@setup=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DVIPS   \global\chardef\cb@driver@setup=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emTeX   \global\chardef\cb@driver@setup=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\verb+\driver+ to \verb+\@preamblecmds+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of commands to be used only in the preambl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do{\noexpand\do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@preamblecmds{\@preamblecmds \do\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etup@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setup@specials= defines macro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iver specific \verb=\special= macros. It will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in the \verb=\begin{document}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def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defpoint= is used to defin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ints of a bar. It has two arguments, the number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distance from the left side of the paper; so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defpoint{=\meta{number}{\tt \}\{}\meta{length}{\tt\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reset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resetpoints= can be used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nter driver that it should send a correspon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printer. This is really only used for the {\sf LN03}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connect= is used to instruct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nect two points with a bar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connect{=\meta{number}{\tt\}\{}\meta{numb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{\tt\}\{}\meta{length}{\t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\meta{number}s indicate the two points to be 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meta{length} is the wid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etup@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rol sequence \verb=\cb@driver@setup= expands to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es the driver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{\tt changebar.sty} was written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=\special= syntax of the program {\tt DVItoLN3}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of its predecessors, {\tt ln03dvi}). Therefore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cb@driver@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\special{ln03:defpoint \the##1(\the##2,)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ln03:connect \the##1\space\space \the##2\space \the#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resetpoi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ln03:resetpoints \cb@minpoint \space\cb@max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extension to the {changebar} option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special= syntax of the program {\tt DVItoPS} by James Cl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dvitops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2\space 6.5536 mul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X\the##1\space exch def currentpoint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Y\the##1\space exch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dvitops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ave \thechangebargrey\space 100 div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3\space 6.5536 mul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1\space\space CBarY\the##1\space\spac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2\space\space CBarY\the##2\space\space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ke 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the program {\tt DVIps} by Thomas Rockicki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tScript code is nearly the same as for {\tt DVItoPS}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ordinate space has a different dimension. Also this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de resolution independant, whereas the code for {\tt DVIt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 still be resolution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2\space 4.096 mul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\space mul\space 300\space div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X\the##1\space exch def currentpoint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BarY\the##1\space exch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b@connect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{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ave \thechangebargrey\space 100 div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cb@removedim\the##3\space 4.096 mul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\space mul\space 300\space div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1\space\space CBarY\the##1\space\spac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rX\the##2\space\space CBarY\the##2\space\space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ke 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est addition is for the drivers written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=\special= syntax used here will be suppor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.5 of his driver programs. This version will probably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 in 1991, therefore we add a warnin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Changebar Warning: changebars only supported for v1.5+ of dvid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\special{em:point \the##1,\the#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\special{em:line \the##1,\the##2,\the#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code for other drivers should be added it can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someone makes a mistake and somehow selects an unkn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warning is issued and the macros are defined to be n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Changebar Warning: changebars not supported in unknown 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defpoint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@connect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resetpoi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o do is to forget about \verb=\cb@setup@special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cb@setup@special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start= starts a new changebar. It has a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hat will be used to determine the wid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is \verb=\chang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start{\@ifnextchar [{\cb@start}{\cb@start[\changebar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end= (surprisingly) ends a changebar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start= and \verb=\cbend= can be used when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per \LaTeX\ environ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end{\cb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delete= inserts a `deletebar'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oo has an optional argument to determine the wid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(and length) of it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elet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delete{\@ifnextchar [{\cb@delete}{\cb@delete[\deletebar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etebars are implemented as a special `change bar'.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tarted and immediately ended. It is as long as it i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delete[#1]{\vbox to 0pt{\vss\cb@start[#1]\vskip #1\cb@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ng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hang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\verb=\changebar= and \verb=\endchangebar=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me function as \verb=\cbstart= and \verb=\cbend= but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\LaTeX\ environment to enforce correct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can {\em not\/} be used in the {\sf tabul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abbing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bar{\@ifnextchar [{\cb@start}{\cb@start[\changebarwidth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hangebar{\cb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chang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isable changebars altogether without having to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 the macro \verb=\nochangebars= is provided. It makes n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om a couple of inter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changebars{\def\cb@start[##1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cb@delete[##1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cb@end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ng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of the changebars is stored in the dim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hang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hang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hangebarwidth}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let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width of the deletebars is stored in the dim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eletebar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eleteb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eletebarwidth}{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angeb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separation between all bars and the tex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 register \verb=\changebar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changeb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hangebarsep}{3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ar}{changebar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document is printed using one of the PostScrip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rs do not need to be black; with PostScrip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grey bars. The pecentage of greyness of the ba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ount register \verb=\changebargrey=. It can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$0$ (meaning white) and $100$ (meaning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hangebar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changebargrey}{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beginning and ending 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used to start a change bar.  It assigns a new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point and advances the counter for the next 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ed.  It pushes this info onto \verb=\cb@currentlist=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s the point by calling \verb=\cb@setBeginPoint= with the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, it writes the au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tart[#1]{\cb@currentpoint=\cb@nex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dima=#1\relax                             % for \cb@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vmode \cb@setBeginPoi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vbox to 0pt{\vskip -\ht\strutbox         %jump u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setBeginPoint\cb@currentpoint               %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 \ht\strut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writeAux\cb@advance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advance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advancePoint= advances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nextpoint=. When the maximum number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in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advancePo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nextpoint by 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nextpoint&gt;\cb@ma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b@nextpoint=\cb@minpoin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used to end a changebar.  It pops the curren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ing level off \verb=\cb@currentlist= and sets the end poi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setEndPoint= with the paramet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bf beginning}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writes the {\tt .aux} file and joins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Changebar Warning: Badly nested change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ect erroneous resul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setEndPoi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b@currentpoint by1\cb@wri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etBegi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setBeginPoint= is used to assig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oint number $\#1$. It determines wether the point is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an odd page and uses the right dimension to position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eep in mind that the value of \verb=\cb@pagecount= is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\verb=\c@page= unless the latter has been 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etBeginPoi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#1}{\cb@e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#1}{\cb@o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etEnd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setEndPoint= is used to assig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oint $\#1+1$. It then instructs the dri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\#1$ and $\#1+1$ with a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assumed that the width of bar is stored in \verb=\@tempdim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etEndPoi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advance\@tempcnta by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\@tempcnta}{\cb@e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defpoint{\@tempcnta}{\cb@o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connect{#1}{\@tempcnta}{\@tempdim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write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b@writeAux= is used to wri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changebar point to the auxiliary file. The number of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genumber and the width of the bar are written out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\verb=\cb@barpoint=. This latter macro will be expan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uxiliary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assumed that the width of bar is stored in \verb=\@tempdim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is only executed when auxiliary fil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eems to be of no use trying to write to an un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writeAu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oint{\the\cb@current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level{\the\@temp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th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cb@temp{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string\cb@barpoint{\point}{\the\cb@pagecount}{\leve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Making It Work Across Page 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s the \LaTeX\ macros to end the changebars span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(if any) and restart them on the next page.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: It resets special points for this page.  Adds begi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op of box255.  The bars to be begun are saved in \verb=\cb@beginSav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s the changebar-internal page counter so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s to the number of this page in strictly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\LaTeX\ page number can be reset).  Then it build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=\cb@spanlist=, then calls \verb=\cb@processActive=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lements on the list, then it executes the original \verb=\@makeco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makecol=\@mak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o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cclv=\vbox{\cb@resetpoints\cb@beginSaves\unv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cb@beginSave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b@page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buildActive\cb@proces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rocess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s each element on span list.  Each element represent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rosses the page break.  There could be more than one if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ed.  Works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op top element of sp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point null (i.e., list empty) t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o an end bar on 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ave start for new bar at top of next page in \cb@start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sh active point back onto history list (need to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n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rocessActiv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sp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cclv=\vbox{\unvbox\@cclv\advance\cb@pagecoun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b@setEndPoint\cb@current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saveBeginPoint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roces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saveBegi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s a \verb=\special= to begin a point in expand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b@beginSav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hen used to start all spanning bars at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.  It is almost the same as \verb=\cb@setBeginPoin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saveBeginPoi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cb@beginSaves{\cb@defpoint{#1}{\cb@even}\cb@beginSa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cb@beginSaves{\cb@defpoint{#1}{\cb@odd}\cb@beginSa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beginSaves{}                % initi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build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s the spanlis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buildActive{\cb@initlist\cb@spanlist\cb@pushNext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ushNext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ps top of history list.  If point is on futur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sh back onto history list.  If point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previous page and odd, add point to span list; if even, pop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since this bar has terminated on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ushNextActiv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b@page&gt;\cb@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@push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odd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push\cb@sp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@pop\cb@sp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@pushNex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Managing The Lists of Bar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make use of three lists corresponding to \verb=\spec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points.  Each list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&lt;element&gt; ... &lt;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element is of the form {\tt xxxnyyypzzzl} where {\tt xx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the special point, {\tt yyy} is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int is set, and {\tt zzz} is the dimensio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necting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\verb=\cb@history= is built from the lo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ly lists all the points.  As pages are processed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popped off the list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\verb=\cb@spanlist= is a temporary list used by th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ontains the list of all bars crossing the current page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more than one with nested bars).  It is built by popp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f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\verb=\cb@currentlist= contains all the curren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=\cb@start= pushes an element on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verb=\cb@end= pops the top element off the list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fo to termina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erformance and memory reasons, the history lis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long, is special cased and a file is used to stor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n internal macro.  The ``external'' interfa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is identical to what is described above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list is popped, a line from the file is fir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ed to the macro \verb=\cb@histor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ini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initlist#1{\xdef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itial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initlist\cb@history         % the history list; initi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initlist\cb@spanlist        % list of bars spanning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@initlist\cb@currentlist     % used to implement nest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eX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cb@write              % file for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cb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cb@write=\jobname.cb % open for building of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ps the top element off the named list and puts the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\verb=\cb@currentpoin=t, the page value into \verb=\cb@pag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r width into \verb=\@tempdima=.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turns a void value (\verb=\cb@nil=) in \verb=\cb@currentpo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ets \verb+\cb@page=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o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1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of\cb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ndlinechar=-1\read\cb@read to\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def\cb@history{\cb@history\@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currentpoint=\cb@nil\cb@pag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b@carcdr#1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ar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to `decode' a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carcdr#1n#2p#3l#4e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currentpoint=#1\cb@page=#2\@tempdima=#3\xdef#5{#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shes \verb=\cb@currentpoint=, \verb=\cb@page= and \verb=\@tempdi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to the top of the nam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pus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1{\the\cb@currentpoint n\the\cb@page p\the\@tempdima l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bar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pulating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s one line to {\tt .cb} file which is equivalent to one \meta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barpoint#1#2#3{\immediate\write\cb@write{#1n#2p#3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Checking That The {\tt .aux} File Is 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se macros we need to modify the \LaTe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begin{document}=. The way to this is fir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ld defini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document=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can be redefined including a call to the saved o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reading the {\tt .aux}-file \LaTeX{} has create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in a separate file. We need to close that file and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reading. Also the `initialistion' of the \verb=\speci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ha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we are modifying the macro we also include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possible positions of the chang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ument{\cb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b@setup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b@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closeout\cb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openin\cb@read=\jobname.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a \verb=\clearpage= to flush rest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loses {\tt .cb} file and reopens it 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s history list (to be read fr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ts \verb+\cb@barpoint=\cb@checkhistory+ 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enddocument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clearpage\cb@initlist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in\cb@read\immediate\openin\cb@read=\jobname.c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b@barpoint=\cb@checkHistory\cb@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check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ps the top of the history list (\verb=\jobname.cb=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s to see if the point and page number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 $\#1$ and $\#2$ respectively.  Prints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checkHistory#1#2#3{\cb@pop\cb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 #1=\cb@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 #2=\cb@page        %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cb@error           % page number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cb@error               % point number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b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mismatch between the changeba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uxiliary file and the history list is detected a warning is issu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 che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@err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Changebar Warning: Changebar info has changed.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run to get righ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cb@checkHistory##1##2#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b@barpoint=\cb@check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Making It Work With Nested Floats/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replacement for the \LaTeX-macro of the same name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is check to see if changebars are active and, if so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bars around the box containing the float.  Then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\LaTeX\ \verb=\end@floa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endfloat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flo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tempdima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currbox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\bgroup\cb@start[\@tempdima]\unvbox\@currbox\cb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e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=\end@float       % need to rebind these to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footnote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for the \LaTeX\ macro of the same name.  Simply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if changebars are active and if so wraps the macr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the footnote) in chang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footnote=\@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footnot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b@temp{\the\@temp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footnote{\cb@start[\cb@temp]#1\cb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pfootnote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for the \LaTeX\ macro of the same name. 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=\@footnotetex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@mpfootnote=\@mpfoot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pfootnote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b@pop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b@currentpoint=\cb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mpfootnot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push\cb@cur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b@temp{\the\@temp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b@mpfootnote{\cb@start[\cb@temp]#1\cb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, the category code of {\tt @} is rese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. The macrospace used by \verb=\atcatcode=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atcode \let\atc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