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e following was written for people with access to the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cumentation.  I've updated it to include some of t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please let me know if anything is not clear.  -- L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EPM REX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an  EPM  REXX macro use the RX command at th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EPM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the EPMTEST.ERX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EP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t variables of EPM are extractable into REX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command.  For example,  'extract /getline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XX variable getline.0 to 1 (the  number  of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returned) and getline.1 to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that are extrac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ave       -- Current autos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-- Absolute column number that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x        -- Screen-relative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y        -- Screen-relative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color      -- Color painted when drag-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style      -- Style of current drag; 1,2,3 = Block, Line,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area         -- Long pointer to buffer contain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urrent file.  (FE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nfo       -- A copy of the FILESTATUS4 structur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QueryFileInfo call.  (See OS/2 Toolkit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--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height     -- Height of current file's default font, in 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width      -- Width of current file's default font, in 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        -- Number of lines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handle     -- File handle if file is locked (using 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-- Line number tha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color      -- Color used for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        -- Modify count; 0 if file is unmodified, or 1 to 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x         -- X position of mouse pointer, in 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y         -- Y position of mouse pointer, in 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      -- Color used for un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tring     -- Spare field available for macr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      -- Boolean flag specifying whether or no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visible.  Invisible files are skipped ov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ve around the ring, and discarded (even if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when quitting the last visible file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height   -- Height of edit window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width    -- Width of edit window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x        -- gap between the bottom end of the clien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presentation space and the bottom end of the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y        -- gap between the right edge of the clien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presentation space and the right edge of the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 -- default font for window (a number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entry in an internal font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rktype    -- Not a real field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rk        -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e        -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tate    -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-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EL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 of  the  extractable variables are not tru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dditional document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rktype         Getmarktype.0 is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ed.   Getmarktype.1 is 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   A NULL string 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set.   Other possible  value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INE", "CHAR", "BLOCK", "CHARG", "BLOCK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rk             Getmark.0 is the number of variable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ted.  Getmark.1 is the first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 Getmark.2  is the last 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Getmark.3 is  the  first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.    Getmark.4 is the last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.   Getmark.5 is the file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ntaining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            Getline.0 is the number of variable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ted.  Getline.1 is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tate         Insertstate.0 is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ed.  Insertstate.1 is 1 i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on, or 0 if it is off.  (EPM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ov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Version.0 is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ed.  Version.1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in the format major * 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or * 100 + beta, so 6.03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3010.  Version.2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.ex file that the executing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ccept,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P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ORI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PM functions that are available from REXX ar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PM programming language functions.  Exampl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     EPMTEST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hor      Ralph E. Yo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   A Rexx Macro for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deletetext           /* delete current line in curr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deletetext 1         /* delete line 1 in curr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deletetext 1, fid    /* delete line 1 in file &lt;fid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inserttext 'line'    /* insert before curr. line in curr.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inserttext 'line', 1 /* insert string before line 1 in curr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inserttext 'line', 1, fid /* insert string before line 1 in file &lt;fid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replacetext 'line'         /* replace current line in curr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replacetext 'line', 1      /* replace line 1 in curr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replacetext 'line', 1, fid /* replace line 1 in file &lt;fid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PM 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    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hor      Ralph E. Yo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   A Rexx Macro for  EPM to test the setting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See the EPM documentation for the meaning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filename'     ,  'new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userstring'   ,  'new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autosave'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col'   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cursorx'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cursory'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dragcolor'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dragstyle'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eaarea'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fontheight'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fontwidth'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last'  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lockhandle'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line'  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markcolor'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modify'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mousex'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mousey'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textcolor'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visible'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windowheight'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windowwidth'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windowx'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windowy'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setfilefield 'font'         ,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ORI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M:  Bad name, here.  This doesn't actually process keys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internal functions that are otherwis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rs by the keys defined in the internal macro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ose functions.  Rather than document the function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comment describing the key defined to do the same th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     KEYTE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hor      Ralph E. Yo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   A Rexx Macro for  EPM to test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See the EPM documentation for the mean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ADJUST_BLOCK"      /* Alt+A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BACKTAB"           /* Shift+Tab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BACKTAB_WORD"      /* Ctrl+Righ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BEGIN_LINE"        /* Hom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BOTTOM"            /* Ctrl+En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CENTER"            /*   ???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COPY_MARK"         /* Alt+C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DELETE_CHAR"       /* Delet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DELETE_LINE"       /* Ctrl+Backspac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DELETE_MARK"       /* Alt+D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ERASE_END_LINE"    /* Ctrl+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INSERT_TOGGLE"     /* Insert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JOIN"              /* Alt+J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MARK_BLOCK"        /* Alt+B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MARK_BLOCKG"       /*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MARK_CHAR"         /* Alt+Z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MARK_CHARG"        /*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MARK_LINE"         /* Alt+L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MARK_LINEG"        /*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MOVE_MARK"         /* Alt+M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NEXT_FILE"         /* F12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OVERLAY_BLOCK"     /* Alt+O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PREVFILE"          /* F11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REFLOW"            /* Alt+P (needs line m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REFRESH"           /*  (refresh edit window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REPEAT_FIND"       /* Ctrl+F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RUBOUT"            /* Backspac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SHIFT_LEFT"        /* Ctrl+F7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SHIFT_RIGHT"       /* Ctrl+F8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SPLIT"             /* Alt+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TAB_WORD"          /* Ctrl+Righ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TOP"               /* Ctrl+Righ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UNDO"              /* F9 or Alt+Backspac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UNDOACTION"        /*  No equivalent; cre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 a new undo state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tkprocesseditkey  "UNMARK"            /* Alt+U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of the built-in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on-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