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RV 1.6h                                                        02-Jul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Running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 Using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  Using dvidrv.exe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   Getting help for the cal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   Printing or viewing a DV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U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  Options for mess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        Getting a list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2        Setting the verbos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   Options for pa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        Selecting sides by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        Double-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        Selecting sides by sid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4        Selecting the order of th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5        Printing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   Managing fonts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        Handling missing fonts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        Scal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3        Font size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4        Initial loading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5        Rounding characte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6        Generating font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      Side layo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        Specifying the pap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2        Transformation (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3        Moving the output on th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      Producing booklets and books, n-up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1        Defining the locations of the pages on 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2        Arranging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3       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4   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      Magnification an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1        Setting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2        Setting the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       Directory and file n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1       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2       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3       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       Miscellane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1        Met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2       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        Additional options for dviscr and dvi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  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       Additional options for dvip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.1 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       Additional options for dvidot when printing on a 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.1       Options for all parame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.2       Options for all parameter files but itoh.dot and aiw.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.3       Options for the parameter files itoh.dot and aiw.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       Additional options for dvidot when generating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.1       Controlling th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       Additional options for 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.1      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.2       Selecting the print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.3       Using additional features of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.4       Solving compatibi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       An introduction to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1       The simplest example of a template -- a consta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2       A simple example of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3       Templ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4       Forming multiple expansions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5       Forming multiple expansions with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6       Multiple sets of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7      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8       The emTeX directory ($EMTEX: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9       Template parameter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10     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11   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12      Furth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Manag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   Specifying font size (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   Font substituti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1        Substitution with and without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2        Ru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3        Options in font substitu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4        Matching fo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5        Using built-in print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6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   Font search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       Generating missing fonts automatically with MFjob and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       Using built-in print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Using dviscr and dvi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   Keyboard functions for dviscr and dvi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   Enter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       Understanding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\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Miscellaneous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  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   Output with the +verbosity:4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1        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2        Al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       Return codes (ERROR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       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Installation of the printer drivers and the screen pre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Explanation of warning a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       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       Fatal errors (2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        Internal errors (3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idrv drivers output DVI files to a printer or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 files are created by TeX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run under OS/2 1.x, OS/2 2.x, MS-DOS and PC-DOS (2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on IBM PC compatible computers.  At least 512 KB of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installation instructions in sectio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idrv family includes the following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scr  Screen previewer for CGA, EGA, VGA, HGC, 8514/A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.  There are three versions of dviscr: dvisc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6-bit version which does not use the math coprocess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scr7.exe (16-bit version which uses the math coprocess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viscrs.exe (16-bit version which does not use th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rocessor; saves memory at cost of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vik  Screen previewer for Viking I, cannot be used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m   Screen previewer for the Presentation Manager (OS/2 1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).  There are three versions of dvipm: dvipm.exe (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for OS/2 2.0 or later), dvipm16.exe (16-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oes not use the math coprocessor), and dvipm16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6-bit version which uses the math co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driver for PCL printers such as HP LaserJet+,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, HP PaintJet, HP QuietJet, HP ThinkJet, and Kyoc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1010.  The HP LaserJet classic is not support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versions of dvihplj: dvihplj.exe (16-bit ver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use the math coprocessor), dvihplj7.exe (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which uses the math coprocessor), and dvihplj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2-bit version which uses the math co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ot  Printer driver for dot matrix printers and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files.  This driver can be configured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matrix printers (including dot impact printers,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 and ink jet printers).  Moreover, i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files in various formats.  There are two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vidot: dvidot.exe (16-bit version which does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 coprocessor) and dvidot7.exe (16-bit version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th co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vidot parameter files for printing on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are su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� Printers                   �Resolution � Environ. �+fon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� (incomplete list)          � h x v DPI � variable �defaul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80      � EPSON FX and RX series     � 240x216   � DVIFX    �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80l     � EPSON FX and RX series     � 120x72    � DVIFX    �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100     � EPSON FX and RX series     � 240x216   � DVIFX    �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100l    � EPSON FX and RX series     � 120x72    � DVIFX    �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80      � EPSON MX series            � 120x216   � DVIMX    �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l       � EPSON LQ series            � 180x180   � DVILQL   � 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m       � EPSON LQ series            � 360x180   � DVILQM   � p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h       � EPSON LQ series            � 360x360   � DVILQH   � p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wl      � EPSON LQ series (wide)     � 180x180   � DVILQL   � 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wm      � EPSON LQ series (wide)     � 360x180   � DVILQM   � p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wh      � EPSON LQ series (wide)     � 360x360   � DVILQH   � p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800    � EPSON Stylus 800           � 360x360   � DVISTY   � 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c800   � EPSON Stylus Color 800     � 360x360   � DVISTY   � 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l       � NEC P6, Panasonic KX-P1124 � 180x180   � DVIP6L   � 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m       � NEC P6, Panasonic KX-P1124 � 360x180   � DVIP6M   � p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h       � NEC P6, Panasonic KX-P1124 � 360x360   � DVIP6H   � p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7l       � NEC P7                     � 180x180   � DVIP6L   � 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7m       � NEC P7                     � 360x180   � DVIP6M   � p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7h       � NEC P7                     � 360x360   � DVIP6H   � p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oh      � C.ITOH 8510A               � 160x144   � DVIITOH  � 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w       � Apple Imagewriter          � 160x144   � DVIAIW   � a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130    � Tandy DMP-130              � 240x216   � DVIDMP   �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4201   � IBM Proprinter 4201        � 240x216   � DVI4201  �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4202   � IBM Proprinter 4202        � 240x216   � DVI4202  �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4207l  � IBM Proprinter 4207        � 180x180   � DVI4207L � 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4207m  � IBM Proprinter 4207        � 360x180   � DVI4207M � p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4208l  � IBM Proprinter 4208        � 180x180   � DVI4208L � 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4208m  � IBM Proprinter 4208        � 360x180   � DVI4208M � p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10eh    � Canon Bubble Jet BJ-10e    � 360x360   � DVIBJH   � 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300h    � Canon Bubble Jet BJ300     � 360x360   � DVIBJH   � 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works  � FaxWorks for OS/2          � 204x196   � DVIFAXWK �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    Due to space restrictions, this column sho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+font-files default setting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contains *, the complete default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fonts\pixel.*\@Rrdpi\@f{.pk,.px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roprinter type 4207 and 4208 must be set to AGM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user'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printers of the EPSON LQ series support 360x360 DPI (lqh.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qwh.dot).  For instance, there are two variants of the LQ-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of which supports 360x360 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vidot parameter files for creating graphic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�                                                    �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� Graphics file format                               �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p1      � Old MSP format (Microsoft Paint of Windows 1.x)    � 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p2      � Newer MSP format (Microsoft Paint of Windows 2.x)  � 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       � PCX format (Paintbrush)                            �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pos2    � BMP format (OS/2 1.1)                              �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pwin    � BMP format (Windows 3.x)                           � 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esolution is 300x300 DPI, the default name of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ment variable is DVIBMP, the default value for the +fon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\texfonts\pixel.lj\@Rrdpi\@f{.pk,.pxl}.  The default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given in the table applies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 files can be easily constructe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o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emory in real mode (DOS) is short, dviscrs.exe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viscr.exe -- you can rename dviscrs.exe only if i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3.0 or later.  This version runs in real mode only,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memory and is somewhat slower.  Otherwise it behave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viscr -- for instance, @d in templates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dvisc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OS/2 1.x, you must run dvipm16.exe (or dvipm167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the math coprocessor if you have one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unning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you run a DVI driver by invoking one of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Using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atch files for used for running the screen previe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vs   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atch files for used for running the printer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lql   prtp6l   prthpdj    prthpljh   prtmx      prt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lqm   prtp6m   prthpdjh   prtfx      prtbj10e   prtit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lqh   prtp6h   prthplj    prtfxl     prtbj300   prtfax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atch files are used for creating bitma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p6l   pcxdj    pcx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p6m   pcxlj    pcx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p6h   pcxljh   pcx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the commands used by those batch files are expla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v, vs and vp are called with one argument: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VI file.  The other batch files are called with two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VI file and the name of the output file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utput file can be omitted, the drivers will then use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output file name set with the +default-output-file op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the printer port LPT1.  Additionally, you can en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s use the 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RV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path for DV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RV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path for FL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RV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path for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you can set the environment variabl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vidrvinput=c:\mytex;c:\emtex\doc;c:\emtex\doc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vidrvfonts=c:\tex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vidrvgraph=c:\mytex;c:\emtex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DVI files and graphics files will be so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ytex in addition to the emTeX directories.  Font files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will be sought in c:\tex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nvironment variables should not contain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`Cut &amp; Paste' blanks may sneak in at the end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set these environment variables, you shoul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 the path names into the configuration files (or preferab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configuration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s use configuration files for setting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ose configuration files on the command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o use different fonts.  The following configuratio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selecting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   � Resolution � Fonts � Fon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.cnf       �   360      �  BJ 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.cnf      � 204x196    �  FAX  �    204x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l.cnf    *� 204x98     �  FAX  �    204x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.cnf       � 240x216    �  FX   �    24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o.cnf      � 160x144    �  ITO  �    160x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.cnf       �   300      �  LJ   �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h.cnf      �   600      �  LJH  �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.cnf       � 120x216    �  MX   �    12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_fx.cnf   *� 120x216    �  FX   �    24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l_fx.cnf  *� 120x72     �  FX   �    24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.cnf      �   360      �  STY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h.cnf      �   360      �  P6H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l.cnf      �   180      �  P6L  �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l_p6h.cnf *�   180      �  P6H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l_p6m.cnf *�   180      �  P6M  �    360x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m.cnf      � 360x180    �  P6M  �    360x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m_p6h.cnf *� 360x180    �  P6H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j.cnf       �   192      �  QJ   �     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.cnf       � 192x96     �  TJ   �    192x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_qj.cnf   *� 192x96     �  QJ   �      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s marked with * use scaled font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+font-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dviscr with P6L font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@p6l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replace @lj with @p6l in v.bat (OS/2: v.c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Using dvidrv.exe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idrv program calls the driver program and -- if requir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Fjob to generate missing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rv &lt;driver&gt; &lt;driver-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idrv program creates a temporary file for the MFjo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s the driver program given on the command line.  If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to be generated, MFjob will be called, then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Finally, the temporary file will be deleted.  The dvi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equired under DOS only.  Under OS/2, the driver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Fjob (unless +call-mfjob:off is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+metafont-mode and +mfjob-file and section 4.4, `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onts automatically with MFjob and METAFONT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Getting help for the cal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 of the more common options, type ?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hplj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 of all the options, type ??  instead of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Printing or viewing a DV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you can enter the input file name,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or the printer drivers -- the output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cr  [options] input-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vik  [options] input-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pm   [options] input-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hplj [options] input-file [options] output-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ot  parameter-file [options] input-file [options] output-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rguments are omitted the program will prompt for them (c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options option.) except that dvidot must always have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on the command line.  More than one argument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prompt, these arguments will be interpreted as if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vipm, you can enter the name of the input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dialog boxes if you don't give a file nam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n this case, you can change the options.  Afte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you can open the DVI file.  After opening the DV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change the options until you choose File-&gt;New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drag &amp; drop under OS/2 1.3 and later to open a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'll find further information about dvipm in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(select the Help menu or press F1).  The languag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can be changed with the Language selection of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You can choose English or Germa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ot expects to find the dvidot parameter files (the default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is DOT) in the `data' subdirectory of the emTeX direct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s by the EMTEXDIR environment variable.  If EMTEXDI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dvidot will use `\emtex\data' for the parameter file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ameter file MUST be given on the command lin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vidot with a parameter file for creating graphics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for output files is MSP, PCX or BMP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file.  dvidot with a parameter file for a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all the other drivers have no default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an be a DOS device name like PRN, LPT2, COM2 if requir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when creating a graphics file, of course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xon-xof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is sent to a file then the file can be pr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/B file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/b' option is important as otherwise the copy will termin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trol-Z byt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 a hyphen can be used as the output file name,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stdout and can be piped into another program. 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does not work when creating a graphics file with dvi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dvidot with a parameter file for creating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nly one graphics file, containing the first selecte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graphics files (one for each side) can be creat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ot run by using one or more (consecutive) `?' in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question marks will be replaced by a number (with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): 1 for the first side, 2 for the second, and so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e `?', up to 9 graphics files will be created,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`?', up to 99 graphics files will be created, and so 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rv dvidot pcx @lj mytext page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graphics files page01.pcx to (at most) page99.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he options in response to a driver prompt the `-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/', which is required on the command line, need not be entered; `+'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filename, output filename or option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sponse-file.  This will cause the lines in the respons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interpreted at this point after which interpre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ll continue.  The response file line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127 characters. 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rv dvidot fx80 @fx test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fx will be processed first and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dvi will be printed with the output going to the device 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sponse-file can be entered at a program prompt as well 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xtension for response files is CNF.  The 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arched for response files can be set with the +response-file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; the normal searching sequence starts with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searches the `data' subdirectory of the emT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also be passed to the program through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 which are processed before arguments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t a prompt.  It is recommended, however, that only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ponse files containing only options, are put in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; if a file name is entered then only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nvironment variable looked for is DVIDRV and the n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 the same name as the driver.  dvidot uses a further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variable with a name set in the parameter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+dvi-file:{,c:\mydvi\}@i as a default option for dvisc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viscr=+dvi-file:{,c:\mydvi\}@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iven.  Note: Environment variables cannot contain `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ich are common to all the drivers should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RV environment variable.  If, for instance, units should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m then the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vidrv=+unit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.  This will affect all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esponse file a single `%' starts a comment: all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ne will be ignored.  The `%' can be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line or after an option, but in the latter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ced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`@' at the beginning of a line (column 1) cause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ignored -- this allows a driver log file to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ptions have two forms: A long form and a short form (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compatible with earlier releases of the drivers).  The lo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`+' character followed by the long name of th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bbreviated.  The short form consists of a `/' or `-'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followed by one, two or three cryptic letters.  There a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only the long form is available and there ar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ly the short form is available (long forms for the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variety will be added in a later version of the driv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 separated by spaces or another option ma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: in this case the following option must start with `/'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must be given in the short form).  If you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up to use `-' for options instead of `/', you must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form of options by `-' and you must separate op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In this case, you can use `/' in path nam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cr @lj /mytex/mytext -o:3 -pt:/mylog/mytext.d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ndard setup (using `/' for options), you sh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cr @lj \mytex\mytext /o:3/pt:\mylog\mytext.d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The examples in this manual use `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switch character can be overridde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TEXSWCHAR environment variable to a non-empty valu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SWCHAR is set to `-', this character will be used f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settings of EMTEXSWCHAR, the drivers use `/' for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names of the options can be abbreviated as follows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bbreviation is unambiguous (otherwise a warning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, along with all matching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enter a period, the characters in the name of an o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ped until a `-' or the end of the name is reached. 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bbreviate words contained in the name of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omit characters at the end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shows some valid (unambiguous) abbrevi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font-size-toler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size-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size-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.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.size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..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..t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append `-x' or `-y' to some of the option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ends with `x' or `y', the driver appends `-x' or `-y'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to the internal names of the options when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ch.  This is to allow for abbreviating the name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mbiguous the name without `-x' or `-y'.  (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if `-x' and `-y' were appended unconditionally to al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of known options, `+resolution' would match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`+resolution', `+resolution-x' and `+resolution-y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ase is not significant in the names of the option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ase is significant in the arguments of so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take arguments.  For the long form of an op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`:', `=' or `:=' between an option and its argument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width:2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width=2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width:=2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acceptable forms.  For the short form, there may be `:', `=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:=' between an option and its argu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2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:2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=2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:=2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acceptabl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`=' may not appear in an environment variabl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an argument to a batch file.  Semicolon and comma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 in an argument to a batch file (dangerous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mpl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tion may take an argument, both forms of the option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.  Note that for some options, the syntax for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 the long and short forms.  The type o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 only for the short form.  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tands for a number which will sometimes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nsion (the dimension must be in lowercase).  So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to specify a value referring to the X co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e or a value referring to the Y coordinate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#.  With /r:300 both values are set.  To set on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values, append `x' or `y' to the short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: /rx:240 and /ry:216.  When using the long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`-x' or `-y' when setting the X or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(+resolution): Use +reso:300 to set both valu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res.x:240 and +res.y:216 to set the value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stands for `+' or `-' for the short form.  + turn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, - turns it off.  When using the long form, `on' and `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the option on, `off' and `n' turn the option off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is given, the option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tands for any other type of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form is always listed without an indication of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Options for mess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used for listing the available option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amount of messages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Getting a list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list some or all options, includ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hort-help 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he most frequently used options with their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help  /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ll the options with their current settings.  Inclu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which are usually set only once: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 Setting the verbos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bosity level controls what messages ar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ndependent of the verbosity level, all message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verbosity  /v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verbosity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display only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display all messages of level 0, plus pag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 substitutions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display all messages of level 1, plus serious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Loading ...' and the DVI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display all messages of level 2, plus all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special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display all messages of level 3, plus statistic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 of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display all messages of level 4, plus com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etting is +verbosity: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+font-load-limit:-1 suppresses font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of fo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Options for pa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select the pages to be printed.  In th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`pages', `sides' and `sheets' should be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ge is a page from TeX's point of view, i.e., the DV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ultiple pages with a TeX page number assigned to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re may be multiple pages on one side (n-up printing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, the sides are numbered sequentially, the page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TeX page number assigned to them.  A shee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e side (if printing single sided or if using two pa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double sided) or two sides (if using +double-sided: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double-sided:sh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`side' and `sheet' are equivalent unless +double-sided: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+double-sided:shor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`page' and `side' are equivalent if +rows:1 +columns: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applied in the order they are shown below: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ides are to be printed.  The first option removes certain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ideration, the second then restricts the remaining s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Selecting sides by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 range of sides by giving the TeX pag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ge and/or the TeX page number of the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irst-page  /b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first side to be printed.  The DVI file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from the beginning until a matching pag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page selection will now begin, starting at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is page.  An asterisk stands for any page number: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10 numbers can be given which will be compared with \coun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\count9 -- omitted numbers will be replaced with *. 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is * which means begin at the first p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example, selection begins with the pag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unt0=-3 and \count2=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i.p:-3.*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last-page  /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last side.  After finding a suitable first si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 file search will continue until a page matching this op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is encountered.  The side containing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he last one.  The sides encompassing the range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by +first-page and +last-page will remain sel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*: this is an exception, it means that no mat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page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example, the last side is the o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with the page number 10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la.p:1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Double-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of producing double-sided output: Use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utomatically prints on both sides of the paper (duplex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) or print in two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ouble-sided  /d:e /d:o /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sided printing: every other sid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uble-sided:odd selects sides 1., 3., ..., +double-sided: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the sides 2., 4., ...  The default is +double-sided: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ides are selected.  Additionally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uble-sided:long and +double-sided:short with dvihplj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ot for some parameter files) to automatical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sided on a suitable printer.  See the lists of dvihplj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vidot's options for details.  Use +backside-offset-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ackside-offset-y to align frontside and back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`e', `o' and `-' can be used instead of `eve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odd' and `off'.  When using the short form of this op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use `e', `o' or `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prints the first part of a doubl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doub: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prints the second part of a doubl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doub: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have to toggle the +backward option on the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Selecting sides by sid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s selected by the options above will b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.  Use the following options to select sides by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kip-sides  /k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sides to skip: the first # of the si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 range will be skipped. 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will skip one side, the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with the second s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kip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number-of-sides  /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sides to print: at most # side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65535, the max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will print at most 10 s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num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 Selecting the order of th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ers stack the output sheets face-up.  On those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heet should be prin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backward  /z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sheets in reverse order, starting with the las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.  The default is +backward:off, print the firs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 Printing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for printing multiple copies of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opy-sheets  /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 copies of each sheet (uncollated copies): each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inted # times before going on to the next she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tting is +copy-sheets:1 -- print each sheet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not supported by dviscr, dvivik and dvip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ot when creating graphics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opy-file  /n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whole file # times (collated copies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is +copy-file:1 -- print the file only on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four sides are to be printed, +copy-file: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m to be printed in the order 1 2 3 4 1 2 3 4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py-sheets and +copy-file are combined, +copy-she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pplied first, then +copy-file.  For example, prin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s with the option setting +copy-sheets:2 +copy-file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sult in the following order: 1 1 2 2 1 1 2 2 1 1 2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not supported by dviscr, dvivik and dvip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ot when creating graphics files).  If +double-sided: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+double-sided:short is used, empty sides are inse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avoid printing the first side of the next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side of the last sheet of the previous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Managing fonts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options are set only once, during installation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).  Some of these options are se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me with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Handling missing fonts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odes of handling missing font and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change the mode interactively whe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a replacement for a missing font.  The default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batch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batch-mode  /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replacement of missing fonts.  If a font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FM file will be sought (characters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s if a TFM file is found).  If no TFM file can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from this font will be omitted, resulting in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of rules, characters from other fonts, etc.  Thi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method can be altered with a font substitution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aphics file is not found and +batch-mode has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picture will be omitted.  +batch-mode is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ither +change-mode or +interactive-mode.  If MFj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FONT shall be called for generating missing fonts,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atch-mode is recommended unless you want to select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ssing fonts should be generated.  The default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atch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hange-mode  /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a font or graphics file is loaded,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hanged if +change-mode is active.  +change-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off by either +batch-mode or +interactive-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tting is +batch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teractive-mode  /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ont or graphics file cannot be found,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ification or the name if +interactive-mod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interactive-mode is switched off by either +batch-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hange-mode.  The default setting is +batch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omit-graphics  /fo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\special{em:graph} commands will be ignored (without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) if +omit-graphics:on is used.  That is, n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 Scal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scaling  /f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caling.  These options are used to reduc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allowing a font generated for a higher resolution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at a lower resolution (disk space!).  The red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ed by replacing the points in the rectangle of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scaling-x and height +font-scaling-y by a single poi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tangle is a square, +font-scaling:# can be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and height to the same value.  The values may li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1 to 8.  Printing with fonts reduced by this metho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which are of noticeably poorer quality than fonts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d by METAFONT directly.  The desired resolution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+font-resolution option.  The configuratio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with the drivers set +font-scaling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replaces the P6L fonts with scaled P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resolution:180 +font-scaling-x:2 +font-resolution-x: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 Font size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size-tolerance  /f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for size tolerance when searching for fonts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ing a font, its size will be replaced by the closes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 unless the relative deviation is greater than 0.2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the driver tries to find the font by trying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 starting with the closest size and proceeding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sizes until the relative deviation from the size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set by +font-size-tolerance.  Sizes with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ation are not tried.  If a font is found and the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s 0.2%, warning message 1208 will be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erance is entered as percentage, the valid range is 0 to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0 to 20% of deviation.  Default value: 0.2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%).  Values less than 0.2 are not recommended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 of fonts are set with the +font-sizes option,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s found in the font library fil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sizes  /fz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nt sizes.  To be able to find fonts clos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size) to the fonts requested, the driv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ed with +font-sizes about the available font siz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 are given in DPI, you can use magnifications by typing 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:9 (see below).  To enter more than one value,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by commas (note: commas cannot be passed to batch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ither replace the previous set of sizes or --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ing the first value by `+' -- add sizes to the previou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izes.  The default value is :0,:h,:1,:2,:3,:4,:5,:6,:7,:8,: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the resolution set with +font-resolution,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sqrt(1.2), 1.2, 1.44, and so on, up to 1.2^9. 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with a colon (`:1', for instance), you must use `:', `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`:=' to separate the value from `/fz', otherwise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read as delimiter (and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adds sizes 200 and 24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ont-sizes:+200,200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example only magstep1 i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z: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4 Initial loading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load-limit  /f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load limit.  When the driver first loads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from a font file (`Loading font ...')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re loaded that need no more than #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load-limit:-1 is a special case: the font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only when needed; initially, only the exist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file is checked.  +font-load-limit:-1, however, also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about problems with the font files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hen you are sure that the fonts are alrigh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300, that is, all characters which need 300 or fewer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re immediately loaded.  If later a (larger)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which has not yet been loaded, the font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opened again.  If dviscr, dvivik or dvipm i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on a fixed disk, it is better to use +font-load-limit: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load-limit:-1 as the first side appears on the scre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 (initial font load takes a little time.)  I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ains about lack of memory, it may help (but not necess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+font-load-limit:0 or +font-load-limit:-1;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the memory required by the driver but may improv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vailable mem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disables initial loading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.l.l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causes characters to be loaded on de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.l.l: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example, all characters smaller than 1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itially 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.l.l: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5 Rounding characte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ax-drift  /f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s the internal variable max_drift.  I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ine spacing is uneven, a different value can be tried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values range from 0 to 2, the default value is 1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is used.  You can set the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values separately with +max-drift-x and +max-drift-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The DVI drivers standard recommend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r (DPI) � max_d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&lt; 100   �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&lt;= r &lt; 200   �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&lt;= r         �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from this table are set by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me with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use-tfm-files  /fu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used for telling the driver whether TF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used for all fonts.  The pixel round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the word space (and other parameters) defin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for rounding the positions of characters from tha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space parameter will be taken from TFM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use-tfm-files:on has been set.  If a TFM fil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message 1212 will be displayed and the font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+use-tfm-files:off were set.  If +use-tfm-files:off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space will be estimated by the driver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is +use-tfm-files:off because in most cases there is n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6 Generating font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ask-mfjob  /fa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efault value +ask-mfjob:on is active, the driv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for confirmation before running MFjob.  With +ask-mfjob: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will be run automatically, without ask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all-mfjob  /fr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efault value +call-mfjob:on is active,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call MFjob under OS/2, without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.  If you want to get the same behaviour as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+call-mfjob:off.  In this case, the driver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turn code 8 to indicate that MFjob should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all-mfjob is ignor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etafont-mode  /f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-- together with +mfjob-file -- is required for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ng missing fonts automatically by calling MFjob.  The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used for generating missing fonts is set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 is empty, if no configuration fil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will not be called automatically. 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me with the drivers set +metafont-mod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uses mode hplaser for the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y at 300 D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m.m:hpl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Side layo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described here are used for specifying the pap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s for achieving correct margins and th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ing ori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 Specifying the pap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+paper and +set-paper options of dvihpl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height  /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paper height.  This value is used by dviscr and dvivi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sheet edges as a border.  dvipm uses this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sheet.  dvidot with parameter file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files uses this value to set the size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unless +minimize:on is selected.  dvidot wi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printing on a dot matrix printer uses this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how much of the side can be printed; however, as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 is used to eject a page the physical page length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printer.  `dvidot itoh' and `dvidot aiw' are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use the value set by +form-length for page ejec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et +height to the height of the paper you are prin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sets the paper format to A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height:297mm +width:2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width  /w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paper width.  dviscr and dvivik use this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the edges of the sheet.  dvipm uses this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sheet.  dvidot with parameter file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files uses this value to determin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files unless +minimize:on is given.  The dvido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arameter file for dot matrix printers reduces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1px if the value given is exactly the maximum paper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dvidot fx80', for example, reduces this width by 1px if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, it is exactly 1920px.  You should set +wid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of the paper you are prin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 Transformation (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transformation  +portrait-mode  +landscape-mode  /t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ransformation.  The following valu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normal output (portrai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rotate 90 degrees anticlockwise (landscap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rotate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rotate 270 degrees anticlock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reflect about the \ diag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reflect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reflect about the / diag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reflect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actice +transformation:0 (+portrait-mod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transformation:1 (+landscape-mode) are most oft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formations when applied to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�   1   �  2  �   3   �   4   �  5  �   6   �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 � B D F � F E � E C A � A C E � E F � F D B � B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D � A C E � D C � F D B � B D F � C D � E C A � 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F �       � B A �       �       � A B �       � F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rtant to set the paper height and width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height and +width (for coordinate transform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paper dimensions and offsets can be us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ations, that is, +height, +width, +top-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left-margin need not be changed.  The margins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age-top-margin and +page-left-margin are `above' or `left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and will be trans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+resolution-x and +resolution-y differ then differen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needed when rotating by 90 or 270 degrees or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 diagonal -- this applies to the EPSON FX-80/100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/P7 (360x180DPI) C.Itoh 8510A and Apple Imagewrit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key assignments for dviscr and dvivik, see &lt;K&gt; and &lt;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ransformations 1 through 7, some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special{em:graph} doesn't work and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vihplj cannot use built-in fonts (see the description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itution files for details) unless using an HP LaserJe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ransformations 4 through 7, dvihplj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-in fonts (see the description of font substit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 Moving the output on th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left-margin  /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argin: The output will be moved #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is 0in.  This option is intended to be se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or environment variable to adjust th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particular printer.  To find the correct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or your printer, print \emtex\doc\adjust.dvi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+left-margin:0 and measure the distance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 to the printed square.  Take an inch (25.4 mm) of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sign, and set +left-margin to the resul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set specified by +left-margin is always measu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of the sheet and is not affected by +transforma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+page-left-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moves output right by 1 c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left:1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top-margin  /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margin.  The output will be moved down the sheet by #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is 0in.  This option is intended to be se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or environment variable to adjust th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particular printer.  To find the correct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or your printer, print \emtex\doc\adjust.dvi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+top-margin:0 and measure the distance from the top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per to the square.  Take 1 inch (25.4mm) from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sign, and set +top-margin to the resulting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specified by +top-margin is always measur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heet and is not affected by +transform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age-top-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ge-left-margin  /a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specifies the (logical) left margin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eft margin is always to the left of the page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transformation.  The default value is 1in, as assum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ge-top-margin  /a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specifies the (logical) top margin of a p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margin is always above the page, subject to +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 is 1in, as assumed by most TeX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backside-offset-x  +backside-offset-y  /ax#  /a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backsides to make them align with the front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on backsides is moved to the right b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+backside-offset-x and is moved down by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ackside-offset-y.  On frontsides, these opt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+double-sided:off and +double-sided:odd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+backside-offset-x and +backside-offset-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+double-sided:even, the values of +backside-offse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+backside-offset-y are applied to all side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uble-sided:long and +double-sided:short, the sid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s considered a fron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values may be negative to move in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 of both options is 0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Producing booklets and books, n-up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described here are used for printing multiple p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de, optionally suitable for folding and saddle-stitc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.  Basically, there are two applications of print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n a s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ing a booklet or book.  See +section-count and +section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inting multiple pages on a sheet to save paper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s are arranged on the sheets in the ord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from the DVI file, left to right, top to bottom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+page-list-file for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can assign each page to one of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+rows, +columns, +page-width and +page-height by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ntaining a list of pages.  See +page-list-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 Defining the locations of the pages on 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olumns  +rows  /ac#  /a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se options to specify the number of columns and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ages on a side.  The default value is 1 for both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ing the driver to put one page on each side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 to be printed side by side is set by +columns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ages to be printed above one another is set by +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aning of `side by side' depends on the +trans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ld-other options.  For +portrait-mode and +fold-other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efault values), the meaning is the usual one. 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ld-other:on reverses the meaning of `rows' and `colum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a transformation which flips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landscape-mode, for instance) reverses the meaning of `row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`colum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pages per side is the product of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rows and +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ge-height  +page-width   /ah#  /aw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set the height and width, respectively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.  These values define the vertical and horizontal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ges arranged in the grid defined by +columns and +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 of +page-height is 11in,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+page-width is 8.5in.  These options are ignor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lumns or +rows is set to a value greater than 1. 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page within the grid is defined by +page-left-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+page-top-margin.  As for those options,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age-height and +page-width is also affected by +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2 Arranging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ge-list-file  /p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path name of the page list file (the value is a 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elow for details).  If the value is empty (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), no page list file is used.  If a page li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with +page-list-file, the pages are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s according to the contents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side to be printed, there is one line in the fil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contains one entry for each page per side (see +colum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rows).  If there are R rows, the first R entries 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ow, the next R entries are for the second row, and so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ortrai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Ŀ  �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1 2�  �1 2�  �1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</w:t>
      </w:r>
      <w:r>
        <w:rPr/>
        <w:t>3 4�  �3 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</w:t>
      </w:r>
      <w:r>
        <w:rPr/>
        <w:t>5 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landscap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Ŀ  ���Ŀ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2�  �2 4�  �2 4 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1�  �1 3�  �1 3 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is subject to +fold-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ntry is either `-' to leave that position empty or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(the pages of the DVI file are assigned pag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tially, starting with 1 for the first page) to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into the row and column associated with the entry.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starting with `%' and empty lines are ignored. 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ent after the last entry of a line by preceding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t least one space and a `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age list file is used, the +blank-pages and +page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 example of a page li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Sample pag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For use with +columns:2 +rows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1             % Si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7             % Si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3             % Si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5             % Sid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ection-count  +section-size   /an#  /az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a book or a booklet, use one of thes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with the options for defining the locations of p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s (+rows, +column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+section-count or +section-size is set to a non-zero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s are rearranged to make sheets which can be ma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klet or a book consisting of several sections by cu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ing and saddle-stitching in the middle.  To make a book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stack of sheets of one section, cut and sort i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ore than 2 pages per side), then fold it onc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addle-stitch the stack in the middle.  To make a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booklet from each section and bind the bookle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sections (booklets) is either set by +section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defines the number of sections) or computed from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+section-size (which defines the number of booklet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section, that is the number of pages per section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4).  If both +section-count and +section-size ar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 value, +section-count supersedes +section-siz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message is displayed if the values of +section-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ection-size dis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+section-count or +section-size is set to a non-zero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assumes that you want to make a book or book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it aborts with an error message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nditions is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page list file must not be used (+page-list-fil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mpty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umber of columns of pages (+columns) must be eve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than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 for +section-count and +section-size is 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+section-count and +section-size are set to 0, no 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section can be smaller than the preceding se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.  See +full-last-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ull-last-section  /ae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umber of pages of a book isn't an integral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pages per section, there will be some empt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ast section.  By default (+full-last-section:o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reduces the size of the last section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blank pages at the end of the sectio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ull-last-section:on to make the last section the same siz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sections, i.e., output blank pag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3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blank-pages  /ab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blank pages at the beginning, shifting all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.  The default value is 0, which means not to inser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.  This option can be used for leaving room for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, without having to put a blank page into the DVI fil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quite difficult).  Note that +blank-pages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pages are arranged on sheets and therefore affects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.  +blank-pages is ignored if +page-list-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ld-other  /a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+fold-other:on to arrange the pages for foldi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.  By default (+fold-other:off), the driver assu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get `left' and `right' pages.  However, a calenda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has `top' and `bottom' pages.  To achieve this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+fold-other: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ge-shift  /a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the pages to compensate for the paper thicknes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a booklet, `outer' pages are shifted away from the f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+page-shift, multiplied by the number of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nermost pair of pages is not shifted.  To fi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+page-shift, start at about 1.5 times (pi/2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ckness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portrait-mode booklet by printing in landscap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wo A5 pages on an A4 side (no cutting is required)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lumns:2 +rows:1 +section-count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age-width:149mm +page-height:2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landscape-mode +double-sided: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r does not support +double-sided:short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+double-sided:odd, then reinsert the paper (turn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edge, that is, upside down) and use +double-sided:eve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backside-offset-y to align the frontside and the back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portrait-mode booklet by printing in portrait mode,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6 pages on an A4 side (requiring cutting all the shee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), us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lumns:2 +rows:2 +section-count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age-width:105mm +page-height:149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ortrait-mode +double-sided: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r does not support +double-sided:long,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double-sided:odd, then reinsert the paper (turn around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) and use +double-sided:even.  Use +backside-offset-x to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side and the back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should set +page-shift in all cases. 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age-width and +page-height values to control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Magnification an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ptions described here are set in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 with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1 Setting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resolution  /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resolution.  +resolution-x sets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, +resolution-y the vertical and +resolution:#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.  The default value is 300, dvidot uses the valu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file.  These values are in dots per inch (D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appropriate fonts are available!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can only be calculated when the resolution is kn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will only convert the values when all the o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ad, therefore the +resolution option doesn't have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ne.  See also +font-resolution. 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me with the drivers set +resoluti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sets the resolution to 180 D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resol: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resolution  /r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font resolution, the argument is in DPI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ually be used together with +font-scaling.  The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tal and vertical resolution can be set individu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resolution-x and +font-resolution-y.  If +font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mitted, the value used for the font will be that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resolution.  The configuration files that come with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+font-resoluti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graphics-resolution  /r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resolution for the graphics files, the argu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I.  This option merely sets the values which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 in +graphics-files.  The horizontal and vertic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et individually with +graphics-resolution-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graphics-resolution-y.  If +graphics-resolution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used will be that set by +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2 Setting the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agnification  /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gnification in the DVI file is replaced by # which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value from 100 to 16000.  The values are the same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\mag, that is, the magnification multiplied by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magnification:1000 gives the normal size) or as h, 0 to 5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 \magstephalf, \magstep0 to \magstep5.  The values 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will be interpreted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ultiply the magnification in the DVI file with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e the value with a `*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used without an argument, the magn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VI file will be used (this is equivalent to an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*1000' or `*0').  Using the magnification of the DVI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fonts in appropriate siz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replaces the magnification with sqrt(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mag:1414.213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multiplies the magnification with sqrt(1.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mag:*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Directory and file n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ccept templates to specif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arch paths for files.  See section 3.14 fo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  Some of the options described here are set in the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 files that come with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1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search path for finding a file, the firs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templat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vi-file  /p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late used when searching for the DVI file (inpu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 will be replaced with the name of the DVI file (the defaul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DVI has been already attached if necessary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@i, telling the driver just to look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configuration files change the setting of +dv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k DVI files in the current working directory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listed in the DVIDRVINPU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tells the driver to searc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d:\dvi, and d:\myt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dvi-f:{,d:\dvi\,d:\mytex\}@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files  /p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late used when locating font files (PK, PXL and V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).  @f will be replaced with the name of the font.  dvi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default value from the parameter file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for all other drive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fonts\pixel.lj\@Rrdpi\@f.{pk,px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-- when used for finding the font `cmr10 scaled 1200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resolution:300 -- tries to ope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fonts\pixel.lj\360dpi\cmr10.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fonts\pixel.lj\360dpi\cmr10.px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equence.  However, the configuration file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rivers change +font-files to use the DVIDRVFONTS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ment variable.  fx.cnf, for instance, uses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VIDRVFONTS:pixel.fx\@Rrdpi\@f{.pk,.px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VF files, specify the path of the VF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files or with +virtual-font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ont-files:$DVIDRVFONTS:{pixel.fx\@Rrdpi\@f{.pk,.pxl},vf\@f.v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graphics-files  /p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late used when locating graphics files (MSP, PCX and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).  @f will be replaced with the name of the pic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Bf{@Ef,.msp,.pcx,.b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driver look fo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(@f)    �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     � test.       test.msp    test.pcx    test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.ext     � test.ext    test.msp    test.pcx    test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\test      � \g\test.ext \g\test.msp \g\test.pcx \g\test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configuration files that come with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+graphics-files to use the DVIDRVGRAPH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,$DVIDRVGRAPH:}{@Rrdpi\,}@PBf{@Ef,.msp,.pcx,.b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works like the default value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the directories given in the DVIDRVGRAP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graph.f:{,$DVIDRVGRAPH:}@PBf{@Ef,.msp,.pc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response-files  /p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late used when searching for response files (@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 will be replaced with the name of the response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extension CNF applied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,$EMTEX:data\}@f, which makes the driver searc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or the current working directory, if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file doesn't specify a directory) and then the `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of the emT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searches the specified directory, c:\em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:\mytex for respon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response-files:{,c:\emtex\,d:\mytex\}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virtual-fonts  /p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late for VF files (virtual fonts)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files.  @f will be replaced with the name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emplate is non-empty, the driver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fonts before searching a font in the fon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font-libraries) and in single files (+font-file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ant to replace existing fonts with virtual fo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use +virtual-fonts: (with an empty template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, to speed up fon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example, VF files are located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fonts\vf, the file name extension is V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virt:c:\fonts\vf\@f.v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2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 files, all expansions of the templat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it-files  /p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initialization files.  The files given by +ini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t to the printer immediately after it has been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a template for giving more tha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sends the files unidir.p6 and init.p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init-f:unidir.p6,init.p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libraries  /p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late for the fonts libraries to be used. 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ght first in these libraries and then as single files.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can be created with fontlib.  The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LI.  The configuration files that come with the driver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libraries appropriately, using the DVIDRVFONT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lets the driver look for the fon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_base.fli and lj_more.fli in the directorie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RVFONTS environment variable.  If thi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more than one directory, you'll probably get som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bout miss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ont-lib:$DVIDRVFONTS:lj_{base,mo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subst-files  /p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e font substitution files.  The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ubstitution file.  You can use a template. 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font substitution files in the specified director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working directory, if the name doesn'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) and then in the `data' subdirectory of the emTeX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y.  The default extension is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reads the three files circle.sub, sub1.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b2.su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.subst:circle,sub1,su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3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 files, only the first expansion of the templ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fjob-file  /pj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file created when missing fonts are to b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d by calling MFjob.  See also +metafont-mode. 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river via the dvidrv.exe program, this option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to the name of a temporary file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{$TMP:,}dv@u.mfj, that is, a file named dv#.mfj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OS/2, where # is a number that is chosen by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ot overwrite an existing file.  The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ectory specified by the T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MP is not set, the file will be cre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directory.  Under DOS, the default value causes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be called, as @u is used.  The file will be crea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missing fonts, a METAFONT mode has been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metafont-mode and a file name has been set with +mfjob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efault-output-file  /p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sets the default name of the output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is called without an output file name, this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Default value: no default output file. 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, but only the first expansion will be used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only to set the default; to specify the 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a driver, enter the file name directly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ollowing example, output goes to LPT1 unles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is given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def.out: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transcript-file  /p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log file (transcript file).  The default is `@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, the name of the driver with extension DLG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cr.dlg).  All output that follows the input of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is written to this file.  It also contai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of all the options for the run.  The +transcript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suppresses the creation of a log file.  A lo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be used as a response file to set up the sam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  You can use a template, but only the first expa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example, the name of the DVI file with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DLO in the current working directory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tr.file:@Bi.d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lib-file  /p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fontlib response file.  A text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 commands to insert the fonts used in the run into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will be generated.  To generate only this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option +number-of-sides:0.  You can use a templ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first expans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fontlib cal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ontlib-file:new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lib /k new @new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Miscellane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ich don't fit any of the categories abov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1 Met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deal wit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options 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for options.  When +options is used the driver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options, this can be useful when the option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 the permitted length of the command line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ed by dvi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unit  /u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sets the default dimension unit to be used whe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.  The default is inch.  The following dimensio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(cf. The TeXbook p. 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      point (1/72.27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     pica (12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   inch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      big point (1/72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      centi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      milli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      didot point (1238/1157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     cicero (12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     scaled point (1/65536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      Pixel (resolution in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se units must be entered in lowercase.  The +uni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s all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is INVALID, megameters ar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ac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unit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2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use-ems  /xe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xpanded memory (EMS) under DOS.  The default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use-ems:on, which enables usage of EMS.  +use-ems:off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EMS, data will be swapped to disk if there i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mory.  EMS 4.0 or la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use-xms  /xx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xtended memory (XMS) under DOS.  The default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use-xms:on, which enables usage of XMS.  +use-xms:off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XMS, data will be swapped to disk if there i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Additional options for dviscr and dvi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, these options are available for both dvi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viv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1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adapter  /o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setting for dviscr, the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automatic selec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CGA 64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EGA 640x350 or 64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Hercules Graphics Card 720x348, no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GENOA SuperEGA 800x600, no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Paradise VGA 800x600, no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Video Seven VGA 800x600, no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Tseng Labs EVA 800x600, no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HP Vectra 640x400, no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MDS Genius (PRIMUS II) 728x1008, no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EGA 640x200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EGA 640x350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EGA 640x350, 16/64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VGA 640x480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VGA 640x480, 16/64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VGA 640x480, 16/262144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   EGA 640x350,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   VGA 640x480,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    Olivetti M24 640x400, no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  Adapter Interface 1024x768 (8514/A), not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DILOAD or another program providing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face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    VESA 800x600, 16 colors, not under OS/2.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adapters, a program providing the VES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s (VBE)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    VESA 1024x768, 16 colors, not under OS/2.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adapters, a program providing the VES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s (VBE)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    VESA 1280x1024, 16 colors, not under OS/2.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adapters, a program providing the VES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s (VBE)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adapter-specific modes may be us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of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adapter:M:W:H:AX: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M is a number which describes the adapter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    EGA with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    EGA with 16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     EGA with 64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     VGA with analogue color displ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is the screen width in pixels (320 to 1024), and 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height in pixels (200 to 10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s mode is set by loading registers AX and B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AX and BX before calling interrupt 10H.  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 must be given in hexadecimal.  `:BX' can be omitted if B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et to zero.  The colons may be replaced with semi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esired (however, semicolons cannot be used as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s).  If (W/8)*H exceeds 65536 then H will b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536/(W/8).  In consequence, 1024x768 is not supported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entering the correct values, the manua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can sometimes give further help.  Example: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selected by +adapter:13 can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adapter:102:640:350:0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de +adapter:7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adapter:103:800:600:6f05: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values (without warranty) for s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umos AVGA2, AVGA3                         /oa103:800:60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 Logic AL2101                        /oa103:800:600: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ead V5000                                 /oa103:800:600: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 VGAWONDER, Graphics Ultra etc.          /oa103:800:600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s and Technologies                      /oa103:800:600: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rus Logic CL-GD 500/600                  /oa103:800:600: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rus Logic GD 5422                        /oa103:800:60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q VGA                                  /oa103:800:600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I                                         /oa103:800:600: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mond Stealth                             /oa103:800:600:4F02: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ex                                      /oa103:800:600:70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oa 5xxx, Sigma VGA                       /oa103:800:600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oa 6xxx                                  /oa103:800:600: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IC MX 68010                               /oa103:800:600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R 77C22                                   /oa103:800:60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AK Technologies OTI-067, OTI-077, OTI037C  /oa103:800:600: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AK Technologies OTI037C w/ NEL BIOS        /oa103:800:600: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chid Prodesigner                          /oa103:800:600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dise                                    /oa103:800:60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ach                                       /oa103:800:600: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us                                      /oa103:800:600: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tek RT 3106                             /oa103:800:600: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3                                          /oa103:800:600:4F02: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mar                                      /oa103:800:600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dent 8900                                /oa103:800:600: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dent 9400 CXi                            /oa103:800:600: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eng ET-3000, ET-4000                      /oa103:800:600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7 Mirage                                   /oa103:800:600: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GA                                        /oa103:800:600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 compatible adapters                    /oa103:800:600:4F02: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7 SVGA                                /oa103:800:600: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90C11                                     /oa103:800:600: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ern Digital                             /oa103:800:600: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ot something wrong in this table, pleas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values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olor  /oc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colors to be used by dviscr (only with EGA or VG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values are 0 to 15, the default is +color:2 (g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different colors for the various screen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lor:p#  /ocp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per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lor:r#  /ocr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lor:s#  /ocs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mit the letter specifying the screen element (`p', `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`s'), the color will be used for all scree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lo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home-x  +home-y  /hx#  /h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initial position on the side to be displayed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corner of the screen.  A new page will be display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ressing the &lt;Home&gt; key will cause the curren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displayed in this position.  +home-x:0 +home-y:0 i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-hand corner of the sheet.  +home-x:1in +home-y:1i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verse  /oi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se display.  Use +inverse:off (default) to display bl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hite background, use +inverse:on to display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zoom  /o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the size of the displayed side by using gray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viscr).  A rectangle of X x Y pixels will be display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 on the screen.  +zoom:# sets both X and Y, +zoom-x set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e and +zoom-y sets Y alone.  An EGA (with 16 color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VGA adapter is required.  If both X and Y are 1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 scale display.  X and Y can take values from 1 to 8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optimized for +zoom-x values of 1, 2, 3,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Setting +zoom-x to 5 or 7 makes the driver almost unus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.  If +scaling:1 is set (no scaling) and gray sca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 with +zoom but the adapter does not support gray sc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+zoom values are used for scaling instead, that is, +zoom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ame as +zoom:1 +scaling: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z.x:4 +z.y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ruler  /or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the ruler (default is no ru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tatus-line  /o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status line (default).  If the status line is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a beep at the beginning and end of text 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ruler-unit  /ou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dimension for the ruler and the status line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caling  /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the size of the output page; this allows mo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een on the screen.  The pixels in a rectangle of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caling-x pixels and height +scaling-y pixel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ingle pixel.  +scaling:# sets both X and 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 Possible values range from 1 to 8.  If fonts in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s are available then it is bett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with +resolution (by using a diffe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) as reduced characters are not pretty.  Even bet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 scaling -- see +zoom, but only with an EGA or VGA car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(or 64) color display.  If gray scaling is not possi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ing can be set with +zoom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halves the resolution (both X and 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caling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reduces the width to 1/4 and ha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s.x:4 +s.y:2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Additional options for dvi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settings can be changed only by using the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1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bitmap-memory-limit  /o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size in Kbytes of the temporary bitmap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512, that is, at most 512 Kbytes will be used for te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y bitmaps.  Values between 0 and 65535 can be set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has much memory, you can improve the speed b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.  If your machine has little memory, you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ed by decreasing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home-x  +home-y  /hx#  /h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initial position on the side to be displayed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corner of the screen.  A new side will be display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ressing the &lt;Home&gt; key will cause the curren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displayed in this position.  +home-x:0 +home-y:0 i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corner of the sheet.  +home-x:1in +home-y:1i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ruler-unit  /ou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dimension for the ruler and for display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(default is 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caling  /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the size of the displayed page, this allows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to be seen in the window.  The pixels in a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+scaling-x pixels and height +scaling-y pixe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as a single pixel.  +scaling:# sets both X and 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value.  Possible values range from 1 to 8.  If 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resolutions are available then it is bett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olution with +resolution (by using a different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file) as reduced characters are not pr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zoom  /o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the size of the displayed side by using gray s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ctangle of X x Y pixels will be displayed as one pix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  +zoom:# sets both X and Y, +zoom-x sets X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+zoom-y sets Y alone.  If both X and Y are 1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 scale display.  X and Y can take values from 1 to 8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optimized for +zoom-x values of 1, 2, 4,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Setting +zoom-x to 5 or 7 makes the driver almost unus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z.x:4 +z.y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Additional options for dvidot when printing on a 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ot has two principal modes of operation: printing on a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creating bitmap files.  The mode is selected by the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 file.  This section describes the options applying to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.1 Options for all parame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lose  /o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nd reopen the output file after printing # shee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.  For instance, this is useful for use with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olers.  +close:0 (the default setting) disables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the output file will be closed onc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job.  Prior to closing the output file, the pr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set.  After reopening the output file, the pri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nitialized.  This effectively splits the output of dvido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print jobs, allowing printing to start while mor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be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ouble-sided:long  +double-sided:short  /d:l  /d: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sided printing, the printer automatically print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s of the paper.  +double-sided:long is used for long-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ing (the sheets are bound along the length of the she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uble-sided:short is used for short-edge binding (th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bound along the width of the sheet).  The +copy-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py-sheets options work as expected with +double-sided: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uble-sided:short.  This option cannot be used with all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er files (in fact, there is currently no parameter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+double-sided:long or +double-sided:sh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inal-form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+final-formfeed:on is active, a formfeed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after printing the last sheet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inal-formfeed:off suppresses the final formfeed. 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if the operating system automatically appends a form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inal-reset  /oe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printer after each print job.  This is the defaul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uppress resetting the printer by using +final-reset: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itial-form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+initial-formfeed is active, a formfeed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before printing the first sheet.  +initial-formfeed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resses the initial formfeed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use  /oa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between printing sheets and wait for keyboard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for changing paper.  The page number of the si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will be displayed in brackets preceding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type &lt;Return&gt;, the next sheet will be prin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&lt;A&gt;&lt;Return&gt;, all following sheets will be prin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ing.  If you type &lt;Q&gt;&lt;Return&gt;, printing will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xon-xoff  /ox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XON/XOFF flow control for COM1 to COM4 or use the BI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1 to LPT4.  Output to COM1 to COM4 will be sent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.  If XON/XOFF protocol is to be used the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ust be given as COM1, COM2, COM3, or COM4.  Output to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PT4 will be done via the BIOS, not via DOS.  To use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utput to the parallel port, the output file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PT1, LPT2, LPT3, or LPT4.  +xon-xoff will be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output file (for example, AUX, PRN, file.prn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xon-xoff:off is entered or the output is not to COM1 to COM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1 to LPT4, then output will performed using D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unnecessary under OS/2 and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.2 Options for all parameter files but itoh.dot and aiw.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low  /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slower, but with better quality.  Depending on the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er file, +slow:on causes dvidot to make two passes per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(fx80.dot, for instance), to use unidirectional pri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x80l.dot, for instance), or to tell the printer to use more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j300h.dot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aking two passes per line of output, every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twice, the first time printing dots 1, 3, 5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d the second time printing dots 2, 4, 6, and so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tting (+slow:off) prints about twice as fast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rer quality on some antique printers (FX-80, for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ind it difficult to fire a needle on two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.3 Options for the parameter files itoh.dot and aiw.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rm-length  /h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page length.  For page ejects to work properly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must be set.  If the page length is set to 0 (0in, fo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le, the default) the length defined by +height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low  /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mode.  By selecting +slow:on printing will be un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oh.dot sets also incremental print mode);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low:off, sets bidirectional printing (itoh.dot sets also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 Additional options for dvidot when generating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ot has two principal modes of operations: printing on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printer and creating bitmap files.  The mode i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file.  This section describes the options ap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1 Controlling th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verse  /oi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se output.  Use +inverse:off (default) to display bl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hite background, use +inverse:on to display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inimize  /om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smallest picture possible.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ular clipping region around the picture will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liminate (almost) all white space:  the clipping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ways be set so that the picture touches the top,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ft-hand edges but there may be some blank pixel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most point of the picture and the right-hand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tangle to make the width an integral multiple of 8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32 pixels (see parameter file).  Zero and posi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+left-margin and +top-margin are ignored; by set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negative, however, you can bring the left-hand or top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both) of the clipping rectangle inwards to cut off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of the picture.  The default is +minimize:off: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ntain a picture of height set by +height and width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 Additional options for 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1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lose  /o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nd reopen the output file after printing # shee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.  For instance, this is useful for use with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olers.  +close:0 (the default setting) disables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the output file will be closed onc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job.  Note: # is given as number of sheet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frontside and the backside are print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t if double-sided printing is in effect (+double-sided: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+double-sided:short).  Prior to closing the output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will be reset.  After reopening the output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will be reinitialized.  This effectively spl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of dvihplj into several print jobs, allowing pr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while more pages are being output.  See also +clear-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elete-fonts  /oz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emporary printer font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elete-fonts:on.  Use +delete-fonts:off to suppress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fonts; don't forget to adjust +memory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used by the temporary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ouble-sided:long  +double-sided:short  /d:l  /d: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sided printing, the printer (HP LaserJet III 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) automatically prints on both sides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uble-sided:long is used for long-edge binding (the she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along the length of the sheet), +double-sided:shor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hort-edge binding (the sheets are bound along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eet).  The +copy-file and +copy-sheets options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with +double-sided:long and +double-sided: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inal-form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+final-formfeed:on is active, a formfeed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after printing the last sheet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inal-formfeed:off suppresses the final formfeed. 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red if the operating system automatically appends a form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inal-reset  /oe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printer after each print job.  This is the defaul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uppress resetting the printer by using +final-reset: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offset  /o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initial value for font ID numbers.  The defaul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ble values are 0 to 32736.  The fonts down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hplj to the printer will be given numbers from # to #+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the user to avoid overwriting fo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lready been downloaded which the user does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  However, dvihplj will delete all temporary font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elete-fonts:off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itial-form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+initial-formfeed is active, a formfeed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before printing the first sheet.  +initial-formfeed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resses the initial formfeed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itial-reset  /oi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printer before starting the print job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 You can suppress resetting the print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initial-reset: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anual-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 paper from manual input.  +manual-feed is a short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ource: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paper source.  With +source:0, which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, the selection of the paper source is lef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, depending on +paper.  Other settings are 1 through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aning of those numbers depend on the printer model;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manual of the printer for details.  See also +manual-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paper size.  Valid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      A3 (297mm x 420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4      A4 (210mm x 297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5      B5 envelopes (176mm x 250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5      C5 envelopes (162mm x 229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10  Com-10 business envelopes (4.125in x 9.5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      DL envelopes (110mm x 220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    Executive (7.25in x 10.5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dger  Ledger (11in x 17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  Legal (8.5in x 14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 Letter (8.5in x 11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arch letter envelopes (3.875in x 7.5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is case-independent.  If this option i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(+paper -- this is the default), the +width and +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used for setting the size of the paper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used with one of the above arguments, the +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height options are ignored by dvihplj.  Moreover, on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Jet series II and later (or if +set-paper:on is set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selects the paper tray -- the printer asks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aper supply if the selected paper siz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et-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efault value +set-paper:off is active, dvihplj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printer models send the paper size selected with +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inter.  With +set-paper:on, dvihplj always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size selected with +paper to the printer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if you are using a HP DeskJet 540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use  /oa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between printing sheets and wait for keyboard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for changing paper.  The page number of the p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will be displayed in brackets preceding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type &lt;Return&gt;, the next sheet will be prin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&lt;A&gt;&lt;Return&gt;, all following sheets will be prin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ing.  If you type &lt;Q&gt;&lt;Return&gt;, printing will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rinter-resolution  /o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rinting resolution of printer.  The default setting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uses the printing resolution to be chose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rinter-model �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        �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500j    �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850     �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yocera        �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jet       �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jet       �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jet       �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jet       � 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+printer-resolution to choo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.  You should also set +resolution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inter-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xon-xoff  /ox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XON/XOFF flow control for COM1 to COM4, use the BIOS for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o LPT1 to LPT4.  See dvidot's +xon-xoff op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2 Selecting the print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rinter-model  /o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printer model.  This option tells dvihplj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model to generate output.  The following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(additional options are required for setting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rinter-model � Print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        � HP DeskJet (500, 550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500j    � HP DeskJet 500J (Japane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850     � HP DeskJet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yocera        � Kyocera F-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jet       � HP LaserJet+ (and later mod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jet       � HP PaintJe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jet       � HP QuietJe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jet       � HP ThinkJet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+printer-model:laserjet. 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+printer-model:paintjet, you have to set the re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0 DPI and to use correct fonts, for instance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l.cnf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+printer-model:quietjet and +printer-model:thinkjet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e resolution to 192 DPI or 192x96 DPI, respective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correc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3 Using additional features of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ompression  /o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raphics compression mode.  You can set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-1 to 2.  The value 0 causes graphics data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ed.  The value 1 causes graphics data to be sen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ed or run-length encoded, depending on wha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less data.  The value 2 causes graphics data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ed or TIFF 4.0 compressed, depending on wha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less data.  The value -1 (default) lets dvihplj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mode automatically based on the printer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rinter-model � compress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       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500j   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850    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yocera       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jet      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jet      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jet      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jet       �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rinter model supports compression, you can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output data by using +compression:1 or +compression: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P LaserJet III, for instance, supports +compression: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ownload-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the size of download characters.  Character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ny bytes of memory (8 pixels are packed in one byt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ownloaded to the printer.  dvihplj uses graphics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big characters.  You might want to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printer memory when printing big characters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or rarely.  The default is +download-limit:32767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values between 0 (don't download any character) and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+draft:on to print in draft mode (EconoMode) to save t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k.  This option does not affect the resolution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HP LaserJet 4L, 4ML, 4P and 4MP printers (and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s of the DeskJet) support draft mod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raft: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s-per-side  /ow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 of fonts per output page.  If more than thi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are required per output page, error message 2502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d and the run aborted.  The default is 16.  New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more than 16 fonts per output page; if you are us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inter, you can use set a bigger value for +fonts-per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error 2502.  You should enter this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built-in printer fonts.  The maximum value is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s-per-side:0 disables both checking the number of fo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and checking the number of fonts pe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job-offset  /oj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 offset.  Some printers can offset sheets sidew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ray.  +job-offset:on will cause the output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witched to the alternate offset so that the resul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of print jobs can be separated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emory  /o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memory size.  This sets the available mem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in Kbytes: the default is 394.  When dvihplj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printer memory than specified with the +memory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job is aborted with fatal error 2501.  I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0 then there will be no test for memory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nts are permanently downloaded then this valu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ly reduced.  +memory does not affect optimiz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property of the output.  This option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+printer-model:deskjet, +printer-model:deskjet500j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inter-model:deskjet850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tells dvihplj that there are 1500 K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memor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+mem: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4 Solving compatibi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ull-page-bitmap  /ob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+full-page-bitmap:on is active, the side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full-page bitmap.  If +full-page-bitmap:off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fonts will be used.  +full-page-bitmap: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if your printer is not sufficient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aserJet+.  The options +printer-model:deskj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inter-model:deskjet500j, and +printer-model:deskjet850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ull-page-bitmap: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lear-fonts  /oc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ll temporary fonts after every # pages.  Thi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re is not enough printer memory for holding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, but requires more time.  Default is 0: don'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.  +clear-fonts:0 may be required if your pri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lycompatible to the LaserJet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optimize-graphics  /oo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e graphics output.  If +optimize-graphics:on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), bytes of zeros at the start and end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s and -- if +compression:0 and +printer-model:laserj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inter-model:kyocera is set -- wide gaps in graphics r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not transferred.  If +optimize-graphics:off is se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of zeros at the end of graphics rows will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optimize-graphics:off may be required if your pri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ly compatible to the HP LaserJet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negative-top-offset  /ov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+negative-top-offset:off may fix vertical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haracters which don't extend above the base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inters (Toshiba PageLaser6, for instanc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negative-top-offset:on (default) is used, the Top Offset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of down load characters whose pixels are entirely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line is negative.  With +negative-top-offset:off, 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ll the character to the base line to make Top Offse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quires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 An introduction to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r versions of the drivers used $s and $r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font resolution and the PXL magnification into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; this facility has now been extended and the driv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to construct filenames from the parameters they ar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name and the resolution of a font.  Note that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s and $r are no longer valid and must be replaced by @RVr and @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 template can be a constant, i.e.,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pend on any of the parameters, or it can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name which will then be used in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a template is called it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which is not constant contains one or mor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are comma (,), dollar sign ($), at sign (@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braces ({}).  A template which contains a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ma may expand to more than one filename.  If thes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to appear as literal characters then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the at sign (@) -- a literal dollar sign mus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@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xpansions are necessary when a font, or other file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several different directories; each expansion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is used to search for the file required, i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part of the template is expanded and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until the file is found or there are no further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1 The simplest example of a template -- a consta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cr.d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the +transcript-file option, simp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: the expansion does not depend on any paramet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i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2 A simple example of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.d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d' is replaced by the name of the driver; if this is dvihplj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mplate will expand into `dvihplj.dlg'.  Every driver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as its default setting for the +transcript-file op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name is known by the time the template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3 Templ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emplate parameters, any of these parameters in a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will be replaced by the value given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      replaced by one of the following driver names: dvihpl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scr, dvivik, dvipm, dvi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      replaced by the font name or the graphics filename; this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eter is to be used in conjunction with the +font-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graphics-file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      replaced by the name of the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      magstep: 0 to 9, h for magstephalf or u for unknown -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with the +font-fil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      METAFONT mode -- see the description of the +metafon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      base resolution of the fonts in DPI -- see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+font-resolu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      font resolution in DPI, a decimal fraction --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+font-fil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      magnification, a decimal fraction --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ont-files option, for example,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u      a number to make the file name unique --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mfjob-file opt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can be modified by inserting one or mor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`@' and the parameter letter.  For instance,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s, which was replaced by the PXL magnification of a font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written @RVr.  The modifiers for the various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4 Forming multiple expansions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driver options require a list of files, for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font-libraries option takes a list of font library filen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way to do this is by entering a list of name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 but this is not always very convenient as it requir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nd the length of a template is limited to 1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limitation, this example does not contai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ont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lib:c:\texfonts\fx_base.fli,c:\texfonts\fx_more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rlier version of the drivers used semicol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in this version the names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not allowed in templates as they are used to separat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5 Forming multiple expansions with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lear from the preceding example that the expansions hav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ext in common.  Templates therefore allow common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ctored out with the differing parts presented a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enclosed in braces.  The example above may b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libraries:c:\texfonts\fx_{base,more}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panding this template, the alternatives are select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after the opening brace.  The templ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with this choice and the result used by the driver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requests another candidate, the template is evalu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 using the second alternative which (in this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between the first and second commas.  A third expan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tructed using the third alternative which appea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mma and before the closing b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alternatives may appear between the open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.  The text of an alternative may also be null as in `{}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{,a}': in the first case the expansion is empty, in the secon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oice is empty, the second consisting only of `a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ossible to have only one choice as in {abc} which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as `abc' -- the braces in this case a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the choices need not have the same length a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libraries:c:\texfonts\lj_{base,m1,m2,m3}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list of filenames separated by comma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t of alternatives.  The driver automatically encloses a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in opening and closing braces so the list appears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 If only one filename appears then it i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s shown above in `{abc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6 Multiple sets of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arching for font files it is useful to be able to constr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ith more than one set of alternatives in it. 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only do this but you can also nest alternati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such a template consists of all possible combin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, that is, with the rightmost alterna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changing most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will best clarify this: 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,2}{1,a{1,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the following sequence of 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1,2,3,4,5,6,7,8,9}{0,1,2,3,4,5,6,7,8,9}{0,1,2,3,4,5,6,7,8,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and into all the three digit numbers from 000 to 999 i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sing 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is facility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files:{c:\texfonts\,d:\myfonts\,}@f{.pk,.px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empty alternative in the first pair of braces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effect of searching the current directory for the fo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found in either c:\texfonts or d:\myfonts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files:{c:\texfonts\,d:\myfonts\,.}@f{.pk,.px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best way of handling alternative directori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 the advantages of keeping directory names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rather than explicitly in options will be po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7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directories are more conveniently kept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o that, when the disk is reorganized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ll the configuration files.  To further support thi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, they may also appear in templates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 is sandwiched between a dollar sign ($) and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as in $DVIDRVFONTS: for instance.  The name of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be used in a template may not contain any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characters, that is, @ { , or } (at sign, comma and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ing braces) -- this may be changed in a future rele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 would be very useful in this regard, $@d: would expan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's special environment variable (DVIFX, DVILQL etc). 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ment variable is treated as if it was an alternativ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, the list of directories the variable contains (he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micolons, not commas) are entered into the expansion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the order they appear in the variable.  If a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vironment variable does not end in `:', `/' or `\'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\' is automatically appended.  Empty directory pos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for instance the two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DOS;;\D:\B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 -- a template containing $PATH: set as abov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in exactly the same way if the SET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DOS;\D: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environment variable may includ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@b and @r are likely candidates) but alternativ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$EMTEX: is a special case, to b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use of an environment variable in a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response-files:$PATH: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file @f will be searched for in all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 variable -- note that `\' will be appended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If the file should be sought first in the curr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, the template should be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response-files:{,$PATH:}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default setting.  If PATH has the value `c:\dos;;\;f: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ponse file name (@f) is `test.res' then the templ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o the following sequence of path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os\test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st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test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{,$PATH:}@f is evaluated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,c:\dos,,\,f:}@f, the construction $PATH: being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! or !! to a directory name in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subdirectory search.  If ! is appended, tha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vel of subdirectories are searched; if !! is append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all levels of subdirectories are searched.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isited before their subdirectories; no other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8 The emTeX directory ($EMTEX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is a pseudo environment variable, expanding to the path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TeX directory.  As with real environment variables,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if required.  If the EMTEXDIR environment variable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$EMTEX: is treated like $EMTEXDIR:.  Otherwise,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mtex' is used.  That is, $EMTEX: can be used even if EMTEX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.  Therefore, it is recommended to use $EMTEX: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EMTEXDIR: in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9 Template parameter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parameters may have their expansion modified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characters from the set shown below between the @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etter.  The mod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99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ing a parameter out to a given width with `0' or `_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from 0 to 99 will cause the parameter to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left with `0' or `_' -- the number of posi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 is given by the number's value.  A number appea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eric parameter will fill with zeros but appea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-numeric parameter will fill with underscore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core modifier to fill a numeric parameter with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    � @4r   � @4_r      @f       � @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� 0001  � ___1      a        � ___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  � 0300  � _300      abc      � __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00 � 20000 � 20000     abcdefgh � abcdef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ing and truncating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taking the fractional part of the number (may be 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rounding the number to get the integer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truncating the number to get the integer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0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s.  The number will be rounded to this many dec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period must not be used immediately following the @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@.' has a special meaning.  Specify a field width instea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`@0.2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     � @0.3r   � @0.2r  � @0.1r � @0.0r � @7.1r   � @R.3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.75 � 300.750 � 300.75 � 300.8 � 301   � 00300.8 � 30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.74 � 300.740 � 300.74 � 300.7 � 301   � 00300.7 � 30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   � 300.000 � 300.00 � 300.0 � 300   � 00300.0 � 30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B 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ting path and file names A pathname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(including drive), the base name and the 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e name and the extension are separated by a dot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      � Directory � Basename �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test\a.dvi � d:\test\  � a        �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           �           � xxx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.zzz       �           � xxx      � 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xxx         �  c:       � xxx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b.c         �           � a.b      �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modifier, @f and @i will be replaced b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of the file; using a modifier allows you to repl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 parts of the name.  The modifiers below will caus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to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the directory portion of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the bas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a dot followed by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the basename, a dot (only if there is an extens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of these modifiers can be used with a single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er, in which case they will be applied in the order P, B, 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Ef will be expanded as if written @Bf@Ef.  If n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s appear, the parameter will be replaced by the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(PBE will end with a dot if there is no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@f or @Pf parameter has a non-empty a directory par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 and it is not at the start of the expansi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preceded by at least one character, then that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ilently ignored.  This is done to avoid undesir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sensical expansions which would otherwise arise from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:\fonts\,}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if @f expands to \ec\emr10 (non-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) then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onts\\ec\emr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carded and only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c\emr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d.  If, however, @f expands to emr10 (filenam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two 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onts\em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r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d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    � @Pf � @Bf � @Ef � @BEf � @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�     � b   � .   � b.  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e   �     � b   � .e  � b.e  � b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\b   � p\  � b   � .   � b.  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\b.e � p\  � b   � .e  � b.e  � b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cation by a constant.  M multiplies a numeric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1000 and V multiplies by 5.  This allows the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r file names which depend on the font magnific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L font names do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  � pxl@R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� pxl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ames which depend in the magn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g   � @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4 � 1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re than one M or V modifier appears on the sam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ut the rightmost o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is undefined on overflow (product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535.999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or vertical value.  The resolution can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horizontal and vertical axes, these modifier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value to be selected with the @b or @r parameters.  @X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just @b will select the value set by the +font-resolution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hile @Yb will select that set by +font-resolution-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X or Y modifier it used with the sam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ut the rightmost o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10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 extension to a file name, unless the file name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, you can use `@.'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@.{msp,pcx,b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� filename.g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msp � filename.g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pc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bmp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.' works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expansion produced so far doesn't contain a `.'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`:', `\' or `/' (or if the expansion contains a `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any of those characters), the file name does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  In this case, `@.'  will be replaced by a peri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sion continues (with the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file name has an extension (each `.' (if any)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`:', `\' or `/'), expansion stops at `@.' (omitt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`@.' does not work inside {..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11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[0-99][_][FRT][PBEN][MV][XY](dfipmbr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99    pad out with 0 (numbers) or _ (other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       pad out with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0-99   decimals (@g and @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integer part (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integer part (trunc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path: directory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as BE but no dot if there is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multiply by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multiply b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select horizontal value (default, if Y does not ap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select vert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driver nam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font or picture nam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DVI filenam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magstep (0..9, h, u=unknown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METAFONT mod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basic font resolution (fr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font resolution in DPI (fr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magnification (fr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number to make file name unique, for +mfjob-fil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1,a2,a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@, @{ @} @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haracters i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12 Furth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show some uses of @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g  � mag@RMg � mag@9.3_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� mag1200 � mag____1.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anag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idrv drivers will work with the following font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 �  ID  �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L        � 1001 � (32-bit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L        � 1002 � (8-bit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         �   89 � (pa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files do not have to have one of these extensions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determined by their contents.  PK font files with an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can NOT be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L file formats are obsolescent, you should use PK fil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X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font libraries -- a dvidrv feature --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ain several font files saving disk space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By gathering font files into libraries the number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s reduced.  Disadvantages are the size o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the amount of time spent in updating font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e the fontlib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pecifying font size (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specify a font size when the driver can't find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you are creating a font substitution file.  The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in dots per inch (DPI) and, for TeX magsteps,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s after the point.  To avoid the calculation and entry of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s, there is a more convenient method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s: just append a colon and the magnification step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, or h for 0.5) to the font size.  For instance, 100:3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172.8 (100 * 1.2 ^ 3) and 300:h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28.63353.  You can also write only the colon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 step without an explicit font size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resolution set with the +font-resolution o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ed.  This is especially convenient in font substit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font size independent of the device (and its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Font substituti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nt substitution file gives a list of fonts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those called for in a DVI file: the names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files can be set with the +font-subst-fil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drivers will run without one.  A font substit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comments which are lines starting with `%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 Substitution with and without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nt substitution file has two parts only on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The first replaces ALL matching fonts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at is to be done when a font file cannot be f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batch-mode is active.  The two parts are separated by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nt substitution file contains the first part only, `$b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ules in the first part are applied one after the 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one rule being passed on to the next one.  Ru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atch remain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only has effect if +batch-mode is activ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a font cannot be found.  The substitutions in this pa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in turn to the original font name and size with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substitution not being carried forward to the nex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rial substitution the resulting font name and size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d the process ends when the search succeeds.  If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ccessful then the next rule is tried; if all rules fail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d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 Ru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a font substitution file contain one substitution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n't a comment line or the line `$b': The font fil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(or both) appear to the left of `-&gt;' while the na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o be substituted appears on the right; this may b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option.  To use built-in printer fonts, `=&gt;'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`-&gt;', see below for details.  You can choose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-&gt; font [option]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-&gt; size [option]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-&gt; font size [option]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names may contain special characters, see below.  Th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dots per inch (DPI); you can use a magnificati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eceded by a colon, for instance, `:2' or `300:1'. 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`*' stands for an arbitrary size if used to the left of `-&gt;'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`-&gt;', `*' stands for the size of the origina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 Options in font substitu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ost one of the following options can be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All characters of the font will be replaced by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rectangles.  If there's no font file, a TFM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All characters of the font will be replaced by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le outlines.  If there's no font file, a TFM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.  dvidot and dvihplj treat /r like /b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filled rectangl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The font is made invisible, i.e., a font fil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(a TFM file is sufficient) but the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will be replaced by white space.  This fea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the invisible SliTeX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All characters from the font are discarded entirel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be white space for the characters. 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ng positions of other objects.  Therefore,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1 will be displayed.  No font fil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which don't include an option don't change the mod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f rules which matched previously.  That is, you cannot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back into the default mode (printing characters) after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 Matching fo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pecial characters can be used in font names: `*'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 font name and causes the remaining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be ignored.  `*' in the replacement name is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were matched by `*' in the original font name.  `@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(in the original font name) any single character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`@' in the replacement name.  `?' also matches (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name) any single character.  In the replacement font name, `?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the character matched by the corresponding `?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nt name (the replacement name must contain the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stion marks as the original name).  Note that while `@' and `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name characters following them, `*' may only appe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racter.  Here is a concocted example which shows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a?bb@cc?dd* -&gt; x?y?z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will replace the font name `aaa1bb2cc3dd456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x1y3z456'.  This does NOT match the font name `aaabb2cc3dd45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5 Using built-in print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hplj supports using built-in printer fonts.  A font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used for mapping TeX fonts to built-in fonts.  To map a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to a built-in font, a different type of rule lin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[size] =&gt; pcl: &lt;sel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`pcl:' keyword, the PCL commands to select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listed, separated by blanks.  The `Esc (' or `Esc )'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ont selection commands must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`*' in place of a specific size on the lef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=&gt; pcl:' part of the rule.  If `*' is used for the size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in a selection value.  In this case, the numeri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value will be multiplied by the magn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r10u * =&gt; pcl: 10U s1P s*10V s0S s0B s5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causes dvihplj to replace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`trr10u' with the built-in font that is sel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&lt;ESC&gt;(10U&lt;ESC&gt;(s1p??v0s0b5T'.  The height of the font (shown as 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10 times the magnification of `trr10u' in the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makes sense for scalable fon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TFM file is required for each built-in font.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onts can be used with +transformation:0 only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III and later models (such as the HP LaserJet 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transformation:0 through +transformation:3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full-page-bitmap:on also disables built-in printe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FM file contains parameters for selection of a PCL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arameters are used first.  Then, the font sel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ont substitution fil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hplj can use built-in fonts without a font substitution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FM files contain PCL font selec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6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file shows some applications of font substitu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Example font substit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* -&gt; cm*               % replace am fonts by c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fontname -&gt; lfn      % chan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5 -&gt; 300               % chan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0 -&gt; 300:4             % chan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r12 :0 -&gt; cmr10 :1     % cmr12 scaled 1000 -&gt; cmr10 scale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* -&gt; * /w               % invisible SliTeX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cy -&gt; fancy /b        % replace characters by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-&gt; dummy /d        % dis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b                       % rules for +batch-mode ar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-&gt; * :0              % keep name, size  := +font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-&gt; cmr10 :0          % name := cmr10, size := +font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-&gt; * * /r            % replace by rectangles, call MF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Font search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font size is replaced by the closest availab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+font-size-tolerance and +font-sizes. 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size are converted according to the rul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font substitution file -- ALL rules are appli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other.  If the font size has been changed by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ion process, it will again be replaced by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+change-mode is active, you have a chance to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ze of the font, to enter a different font name or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the /d option is set for the font, no font will be sought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f the font will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font is sought according to the value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virtual-fonts, +font-libraries and +font-files option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is not found and the /b, /r or /w option is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, then a TFM file is sought.  If a font is not found, 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s to load a TFM file for a built-in font.  The TFM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information for PCL fo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+batch-mode is active and a font substitution fil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part (after `$b'), the name/size resulting from (1)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verted using one of the rules, the siz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t size according to +font-size-tolerance and +font-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s name and size used for a search according to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y the +virtual-fonts, +font-libraries and +font-file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.  If /b, /r or /w is set for the font, additionally a 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be sought.  All this is done for each rule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font is marked for generation by MFjob and META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f batch mode is active (+batch-mode option) and there is no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ion file with a second part, the following ru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stead following the procedure in (5)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-&gt; * *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-&gt; * *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If batch mode is active and the font is still not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stops with a fatal error message.  This can only happ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hanged the rules for +batch-mode, as the las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 uses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If the font is not found, the user is asked for anoth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size or file name --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arch fails and batch mode is not active (+batch-mo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the user is asked for help, displaying the fon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&lt;xxx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x is the font size (DPI).  Replacing the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st available font size according to the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ont-size-tolerance and +font-sizes has already take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en enter a font name, a font size or a file name.  M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, you can use one of the options for replacing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 or white space or for omitting characters.  Moreo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tivate +batch-mode, +change-mode and +interactive-m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 multiple values in one line, the values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lanks.  After reading the values given in a line of in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will be searched again using the changed values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with `&amp;', the search after reading this line will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lues can b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a new font name.  `name' must not contain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\', `/', `.', and `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a new size, (new xxxx value of `font&lt;xxxx&gt;')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will not be replaced with the closest avail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     300 D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2      scaled 1440  (1.44 * +font-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4:h   204 DPI magnified 1.2^0.5 (= 233.470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`Specifying font size (resolution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a complete file name (the input contain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`\', `/', `.', or `:').  The driver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is file (ignoring +virtual-fonts, +font-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files).  Therefore, you should enter the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including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.  If you don't want to change a valu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hange-mode, just hit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y the size by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 the size by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all the characters in the font by a black block. 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still required, a TFM file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all the characters in the font by a rectangle outlin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file is still required, a TFM file is sufficient.  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vidot cannot print rectangle outlines, these driv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 /r like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ll the characters in the font invisible.  A fon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needed but the characters therein are not printed.  A 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sufficient.  This is useful in analyzing unusu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haracters from the font are discarded entirel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white space for the characters.  This results in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of other objects.  Therefore, warning message 121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.  No font fil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+batch-mode to the current font.  If you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r size of the font, the changes will be igno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 values on the input line are ignored.  +batch-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interactive-mode will be used for the next fon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mode.  If you want to apply +batch-mode to all re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fonts, use `$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+batch-mode for this and all remaining fo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hanged the name or size of the font, the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  As no further questions will be asked,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turn off +batch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+change-mode for the next and all remaining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+interactive-mode.  If +change-mode was a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asked before the next (and all remaining font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r10 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mr10 scaled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 size by factor 1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myfonts\xyzzy.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r10 300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rectangles for cmr10.tfm at 300 D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+batch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size by factor 1.2, as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+interactive-mode is active, all missing fonts are marked for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ing with MFjob and METAFONT, even if you have entered a 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font.  The original, missing font will be generated. 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influence which fonts will generated in which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+change-mode is active, missing fonts will not be marked for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g with MFjob and META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Generating missing fonts automatically with MFjob and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onts can be generated in the required magnific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TAFONT sources.  The following command lin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batch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replace missing font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interactive-mode but then you will be prompted for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for each missing font.  If +change-mode is active,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will not be generated automatically. 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+batch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etafont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FONT mode for the output device.  This option i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 that come with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fjob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MFjob file.  Under DOS, this option i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rv.exe program.  Under OS/2, the default valu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options are correctly set -- and if there are font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driver will create a file (with the nam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+mfjob-file) which will contain commands for MFjob (version 1.1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which are required for generating the missing fonts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ill ask the following question (unless +ask-mfjob:o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1209: do you want to call MFjob to generate # missing fonts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Y, N, or 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N, computing (printing or output to a file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will continue -- but with replaced fonts.  If the MFjob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n't deleted by dvidrv (or your batch file), you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fonts by calling MFjob after printing (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ewing the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Y (or if +ask-mfjob:off is set), the action tak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depends on the operating system and on the +call-mfjob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(or if +call-mfjob:off is set under OS/2),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with return code 8 (which can be checked with IF ERRORLEV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r was started by dvidrv, MFjob will be called by dvidrv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river again.  If +call-mfjob:on (the default value)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the driver directly calls MFjob, deletes the MFjo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oads the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?, the driver displays a list of the fonts to b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.  The list includes names and magnifications of th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Fjob job file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[dvidrv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=dvid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=lqlores[180 1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=pk[$DVIDRVFONTS:pixel.p6l\@Rrdpi\@f{.pk,.pxl}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ont=cmr10; mag=0.5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ont=cmbx10; mag=0.5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hort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[dvidr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declarations from dvidrv.mf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driver, used for replacing @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nd resolution (set with +metafont-mode and +font-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for output files (set with +font-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ification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MFjob will use only the FIRST expa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given in the output= declaration.  In the example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s cmr10.pk and cmbx10.pk will be created in the FIRS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listed in the DVIDRVFONTS environment variable, und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.p6l\#dpi (# will be replaced by 90).  The FIRST exten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ternativ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nsure that the first directory set by +font-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.  You can create an separate directory f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onts -- this directory should be lis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it is recommended to use the program `dvidrv', 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setting +mfjob-file to a unique file name (of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to prevent problems with multiple users (network!) 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.  dvidrv will also call MFjob and -- after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fonts -- the dri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rv will create the temporary MFjob file in the director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MP environment variable (use SET TMP=F:\, for instanc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 isn't set, the root directory of the current drive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 to dvidrv, you can use the following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n't work when running multiple drivers con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cr @lj /fl:-1 %1 %2 %3 %4 %5 %6 %7 %8 %9 /pj:dvihplj.mf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9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8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dvihplj.mf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1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lso affect automatic generation of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ask-mf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whether to ask or not for confirmation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all-mf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OS/2, select whether to run MFjob directly or to st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return code.  This option is ignor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Using built-in print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hplj can use built-in fonts unless the entire p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itmap (+full-page-bitmap).  The simplest way to us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s to use TFM files which include information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 fonts.  When such TFM files are available, dvihpl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 these fonts.  Suitable TFM fil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nymous ftp on CTAN hosts (such as ftp.shsu.edu)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exarchive/fonts/lj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you can select built-in fonts by adding special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substit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dviscr and dvi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Keyboard functions for dviscr and dvi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go outside the `sheet'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+width and +height.  You can use the following keys, upper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isn't distingu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C&gt;  &lt;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half the screen width to the left (f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s, see &lt;F&gt; and &lt;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half the screen width to the right (f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s, see &lt;F&gt; and &lt;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p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half the screen height upwards (f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s, see &lt;F&gt; and &lt;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own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half the screen height downwards (f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s, see &lt;F&gt; and &lt;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to the left by the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to the right by the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upwards by the screen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  &lt;spaceb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downwards by the screen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to the initial position (chosen with +home-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home-y options or &lt;H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to the top left-hand corner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to the bottom left-hand corner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home-x option or &lt;H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to the bottom left-hand corner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to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righ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to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Up&gt;   &lt;9&gt;   &lt;F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Dn&gt;   &lt;3&gt;   &lt;F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PageU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PageD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d imag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 the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current position the home position (see +home-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home-y, &lt;Home&gt; and &lt;End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duces the window movement caused by the arrow keys;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reases the window movement caused by the arrow key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6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one of the pages selected for display.  Enter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to the number of selected pages -- this page will then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previously displayed page -- to be us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&gt;, &lt;P&gt;, &lt;S&gt;, &lt;Ctrl&gt;+&lt;PageUp&gt; or &lt;Ctrl&gt;+&lt;PageDn&gt;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holds up to the last 20 pages displayed.  The page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 so that the point marked by the ruler or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appears in the same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page with a given page number, the page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.  The page with this page number is first sough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urrent page going towards the end of the fil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found then the search restart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Page numbers can contain *, for example, 1.*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he rul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he scale on the r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text: the search start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page (or the point at which the search last stopp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 are then sought starting at the current page an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ards the end of file.  If this fails then the sear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at the beginning of the file.  The search can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the Esc key.  If no text is entered, th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search is used again.  The search is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hens and spaces are ignored.  The text can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nted characters.  If the text contains an illegal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`\' can't appear in it, the driver beep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r is placed on the reference point of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he effect of the arrow keys -- either the window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r (if present) is moved.  After enabling the ruler with &lt;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ow keys move the ruler.  This function affects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, &lt;Ctrl&gt;+&lt;left arrow&gt;, &lt;Ctrl&gt;+&lt;right arrow&gt;, &lt;Hom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d&gt;.  The other keys continue to move the window. 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&lt;F&gt; and &lt;C&gt; is also changed, altering the rate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r is moved around independently of the setting for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  &lt;Ctrl&gt;+&lt;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dimension unit: &lt;U&gt; moves forward through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10, &lt;Ctrl&gt;+&lt;U&gt; moves backward.  These dimensio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in the status line and the ruler display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ruler-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+&gt;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gray scale display or scaling (zoom). 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ay scale is used, otherwise scaling. 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set by +zoom-x, +zoom-y or +scaling-x, +scaling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eserved.  This means that a scaling of +scaling-x: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caling-y:8 cannot be changed.  &lt;+&gt; increase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, &lt;-&gt; reduc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+&lt;G&gt;   &lt;Alt&gt;+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gray scale setting or scaling (zoom). 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in the range 1 to 8 can be entered; these ar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new factors for the gray scale (&lt;Alt&gt;+&lt;G&gt;) or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lt;Alt&gt;+&lt;S&gt;).  If only one digit is given then it is taken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 and Y value (like +zoom and +scaling).  If two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then these are used as the X and Y factors (like +zoom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+zoom-y or +scaling-x and +scaling-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cr and dvivik can change the transformation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following &lt;T&gt; by a digit from 0 to 7 a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, however, not possible if +font-resolution-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resolution-y were used to set different values an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witch between transformations 0, 2, 5 or 7 and 1, 3, 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Moreover, you cannot change the transformation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k, that is, when +section-count or +section-siz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ggles the coordinates used for the arrow key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coordinates and transformed coordinates (i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otated (do this on your own risk)).  When &lt;K&gt; is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 are transformed, pressing it again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 &lt;+&gt;, &lt;-&gt;, &lt;Alt&gt;+&lt;G&gt;, &lt;Alt&gt;+&lt;S&gt;, and &lt;T&gt; the mi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(or, if the ruler is enabled, the point mar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) is kept in the same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s are also made around this point, reflections pu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flection axis and the size is changed with this poi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.  If this causes the window to fall outside the pag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moved as necessary so that it lies wholly withi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Enter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displayed in the status line, if it is enabled.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rrected with the backspace key or left arrow key, Esc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orrect entry, Enter accepts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tatus line (see +status-line:off) is displayed, numb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blind.  An initial beep shows that entry may begin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(optional) sign followed by digits only), backspace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, Esc and Enter have the same effect.  An illegal input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r beep.  After pressing Enter, a higher tone is s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Understanding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display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t the left-hand end the step selected by &lt;F&gt; and &lt;C&gt;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o the right of this is either `R' (ruler moves), `W' (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) or, if there is no ruler,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 little bit further right if gray scaling is possible, `Gx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otherwise `Sxy'.  These are the values set by +zoom-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zoom-y, +scaling-x and +scaling-y -- and altered by &lt;+&gt;, &lt;-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+&lt;G&gt; and &lt;Alt&gt;+&lt;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side number (the first side selected is side 1)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ddle of the line together with the page number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      1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side 5.  The first page on side 5 has page number 10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o the right of this the coordinates of the top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of the window are shown (if transformed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ily the top left-hand corner of the screen: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ransformation 1 the coordinates are those of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-hand corner of the screen).  The posi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0pt y=0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top left-hand corner of the sheet.  If the ru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uated then the distance between two (short) grad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as well.  The gradation is chosen to make this a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distance.  Every tenth gradation is somewhat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 `W' is displayed near the right-hand end of the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messages have occurred while dviscr or dvivik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 `*' is displayed at the right-hand end of the lin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is being built up or while a text search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can be removed by the option +status-line: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\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take note of all \special's beginning with `em:';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between `em:' and the following keyword (`graph', `poin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line', `linewidth', `pcl' or `pclfil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\special's which do not start with `em:' ar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can understand the following \special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graph x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graphics file xxx at this place. 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icture is located at the reference point of a characte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ppear here.  You can use MSP (MS Paint under Windows 1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x), PCX (Paintbrush) and black and white BMP files.  4 col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CX files cannot be used.  Run length encoded BMP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All non-white pixels of a PCX file are printed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alette).  For efficiency reasons, usage of MS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 2.x) is recommended.  The width of the pictur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32760 pixels, the height must not exceed 32766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the size of the picture is 21pt by 23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picture}(21,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ut(0,23){\special{em:graph dvitrans.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pi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s file is not found while +batch-mode is a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will be omitted and warning message 1303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s file is not found while +batch-mode is not a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the name of the graphics file.  If you enter /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will be omitted.  If +change-mode is activ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file name for each \special{em:graph}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tries to open the graphics file.  If +omit-graphics: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, \special{em:graph}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point n[,[x],[y]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line a[h|v|p],b[h|v|p][,width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linewidth 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move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linet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commands lines can be drawn at any desired angle. 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(1 to 32767) is defined with \special{em:point n} and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reference point.  If x or y or both ar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override the coordinates of the reference poi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point 1,10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point 1 10pt to the right of the left margin and with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of the referen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point n} commands can be positioned using th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environment.  For plain TeX, see page 389 of The TeX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ch points can be joined by a line: \special{em:line a,b,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s the points numbered a and b with a line `width' thick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can be given in any unit acceptable to the +unit op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x.  The point numbers can have `h', `v' or `p' appended show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ne should be cut.  `p' causes the line to b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its direction, `h' make a horizontal cut and `v'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cut.  `p' is used as default if no cut mod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horizontal line cannot have a horizontal cut no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 vertical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line 1,2v,4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need not be defined before the lines which refer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line definitions are local to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umber of lines with the same width are to be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linewidth width} can be used to s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for all subsequent lines without a `width' argu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line a,b}.  The initial setting of the defaul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4pt; any \special{em:line a,b} appearing BEFORE a `linewidth'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ill have this width.  To avoid errors, the requi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should be set before each picture compose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commands for line drawing.  \special{em:move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(drawing) point to the coordinates of th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 point without drawing a line: \special{em:lineto}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between the current point and the reference po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oint then becomes the current point.  A polyg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 with one \special{em:moveto} and a number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lineto} commands.  The width of the line will be tha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special{em:linewidth wid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pcl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gnored (without warning message) by al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dvihplj.  All blanks directly following em:pcl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characters are copied unmodified into the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 to the reference point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gray rectangle of height and width 0.5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pcl ^^1b*c15g360h360v2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pclfile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gnored (without warning message) by al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dvihplj.  The file `name' is copied unmodified in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oving the cursor to the reference point.  dvihplj see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specified name only, that is,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no absolute path name is give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pclfile myfile.p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Miscellaneous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S versions of the drivers run out of memory,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EMS 4.0) and extended memory will be used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enough expanded memory or if usage of EMS and XM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(see +use-ems:off and +use-xms:off), a temporary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.  You can select the directory used for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setting the TMP environment variable.  If TMP isn'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will be created in the root director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Normally, the temporary file will be dele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temporary file starts with `dv' followed by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dvidot (as well as dviscr and dvivik if +zoom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int characters which have a pixel row falling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aper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may only contain characters with codes in the range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a character may not exceed 32760 points and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6.  If a character needs more than 32000 bytes of memory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x507 points) the driver slows down notic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S-DOS or PC-DOS issues a printer timeout erro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n you should type this command to remove timeout che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lpt1,,p                                    (DOS 2.x and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lpt1 retry=r                               (DOS 4.0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pt1 is to be replaced by the correct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.  You may want to use the +xon-xoff:on option when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o the ports LPT1 to LP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error messages is read from the file dvidrv.er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in the `data' subdirectory of the emTeX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been created to save memory, not so that the user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Output with the +verbosity:4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1 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page: &lt;a+b,c,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is the memory used for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is the memory used for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s the number of fonts defined so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is the number of fonts used on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2 Al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program the memory usag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buffers            4       40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4 page buffers using a total of 40024 byt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is memory usage table will also be printed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+verbosity:4) if there is not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Return codes (ERROR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turn codes are passed to the parent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Ba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Bad \spec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Fonts are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Error (dvidrv.ex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     Not enough memory or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     Bad DV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     Bad font file or fon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     Bad graphics file or graphics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     Bad V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     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4    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F ERRORLEVEL in batch files to check the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s of DR-DOS 5.0 will not allow output directly to a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 port (for example, PRN) -- you must use option +xon-xoff:on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for output) together with LPT1 to LPT4, or COM1 to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a bug in the Video 7 PM driver which causes dvip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onts currently cannot reference themselves directly or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 at a differ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m doesn't reclaim all memory when opening a new DVI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m runs out of memory after opening several DVI files,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Installation of the printer drivers and the screen pre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pack the ZIP archive files as explained in install.e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the base fonts for your printer to the hard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ed in install.e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t the 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RV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path for DV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RV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path for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RV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path for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mT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is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vidrvinput=c:\emtex\doc;c:\emtex\doc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vidrvfonts=c:\tex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vidrvgraph=c:\emtex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emtexdir=c:\em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environment variables should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space.  When using `Cut &amp; Paste' blanks may sneak 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se lines should be put in the fil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fig.sys for OS/2).  \emtex\bin\set_tex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bin\set_tex.cmd can be used as models, or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by autoexec.bat.  If you don't want to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(or if you cannot), you have to inser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into the configuration files (*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MFjob call mf386.exe instead of mf.ex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fjobopt=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o use dviscr under OS/2 or if you use dvipm and want the V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14/A palette to be modified for better gray scal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PL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config.sys (if not already done).  If you don'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oler of OS/2 1.x, you should disable it.  Under OS/2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ell the spooler to print while receiving data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program.  This settin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OS/2 environment variables (and the value of LIB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upplemented in config.sys.  This is done by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itional pathname to the end of the appropriat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, separated with a semicolon from the previou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micolon at the end of the lin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environment variable should be supplem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help for dvipm on-line help.  The HELP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must be set in config.sy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HELP=C:\OS2\HELP;C:\EMTEX\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over, you should supplement the BOOKSHELF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with \emtex\book\english to be able to view the dvi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documentatio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dvi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OOKSHELF=C:\OS2\BOOK;C:\EMTEX\BOOK\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dvipm, the files dvipmres.dll, emdll1x.dll, emdll1x2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dll2x.dll and emx.dll must be in directorie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 entry in config.sys.  Add c:\emtex\dll and c:\emx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ert the correct drive letter) to LIBPATH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PATH=C:\OS2\DLL;C:\OS2\MDOS;C:\OS2\APPS\DLL;C:\EMTEX\DLL;C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OS/2 1.x, you should modify vp.cmd to run dvipm1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dvipm167.exe to take advantage of the math coprocess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one) instead of dvip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 to make the changes to config.sys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Now the following batch fil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screen previewer (dvis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      screen previewer (dvisc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      screen previewer for Presentation Manager (dvi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hp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driver (dvihplj: HP DeskJet, 300 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hpd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driver (dvihplj: HP DeskJet, 600 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driver (dvihplj: HP LaserJet+, 300 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hpl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driver (dvihplj: HP LaserJet IV, 600 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p6l  printer driver (dvidot p6l: P6 with 180 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p6m  printer driver (dvidot p6m: P6 with 360x180 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p6h  printer driver (dvidot p6h: P6 with 360 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mx   printer driver (dvidot mx80: EPSON MX-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fx   printer driver (dvidot fx80: EPSON FX-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fxl  printer driver (dvidot fx80l: EPSON FX-80, dra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lql  printer driver (dvidot lql: EPSON LQ, 180 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lqm  printer driver (dvidot lqm: EPSON LQ, 360x180 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lqh  printer driver (dvidot lqh: EPSON LQ, 360 DPI)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ll LQ printers support 360 D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sty  printer driver (dvidot sty800: EPSON Stylus 8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bj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driver (dvidot bj10eh: Canon BJ-10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bj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driver (dvidot bj300h: Canon BJ3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it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driver (dvidot itoh: C.ITOH 8510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aiw  printer driver (dvidot aiw: Apple Imagewri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fax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driver (dvidot faxworks: FaxWorks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dj   create graphics files (parameters: dj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lj   create graphics files (parameters: lj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ljh  create graphics files (parameters: ljh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p6l  create graphics files (parameters: p6l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p6m  create graphics files (parameters: p6m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p6h  create graphics files (parameters: p6h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fx   create graphics files (parameters: fx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ito  create graphics files (parameters: ito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fax  create graphics files (parameters: fax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version of DOS prior to 3.3, then you sh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of these batch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ch files v.cmd, v.bat and vs.bat are pre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configuration file lj.cnf (LJ fonts).  vp.cm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onfigured to use the configuration file p6l.cnf (P6L fo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 different configuration file, change the batch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name of the configuration file on the command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@p6l my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the correct fonts for a printer dri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(marked * in the following table) use oth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caling these.  This results in some loss of qualit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ery low resolutions.  When using dviscr or dvipm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gray scaling.  Example: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6m +zoom-x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6l_p6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viscr and dvipm.  The following configuratio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   � Resolution � Fonts � Fon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j.cnf       �   360      �  BJ 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.cnf      � 204x196    �  FAX  �    204x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l.cnf    *� 204x98     �  FAX  �    204x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.cnf       � 240x216    �  FX   �    24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o.cnf      � 160x144    �  ITO  �    160x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j.cnf       �   300      �  LJ   �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jh.cnf      �   600      �  LJH  �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.cnf       � 120x216    �  MX   �    12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_fx.cnf   *� 120x216    �  FX   �    24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l_fx.cnf  *� 120x72     �  FX   �    24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.cnf      �   360      �  STY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6h.cnf      �   360      �  P6H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6l.cnf      �   180      �  P6L  �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6l_p6h.cnf *�   180      �  P6H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6l_p6m.cnf *�   180      �  P6M  �    360x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6m.cnf      � 360x180    �  P6M  �    360x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6m_p6h.cnf *� 360x180    �  P6H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j.cnf       �   192      �  QJ   �     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j.cnf       � 192x96     �  TJ   �    192x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j_qj.cnf   *� 192x96     �  QJ   �      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s marked with * use scaled font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executables which exploit the math coprocessor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`7' to the program name used in th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coprocessor version of dviscr, for instance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cr with dviscr7 in v.bat (or v.cmd).  Of course tha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unless there is in fact a coprocessor (such as 808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387) installed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djust the margins.  Refer to the description of the +left-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+top-margin options for the method for adjusting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insert the settings into the appropriate b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nto the configuration files as the margins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not on th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f you are using a NEC P7, EPSON FX-100 or another wid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batch files prt*.cmd and prt*.bat for the bigge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Replace fx80 with fx100, replace p6l, p6m and p6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7l, p7m and p7h, respectively, replace lql, lqm and lq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wl, lqwm and lqwh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After moving and resizing the dvipm windows, sav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Explanation of warning a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he error message `[cannot open dvidrv.err]'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rv.err (which contains the messages) couldn't be found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text of the message in this list using the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bosity, see +verbosity, is set to a lower numb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brackets, then that warning message will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arning message is marked with [F] then the warning i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when the option +font-load-limit:-1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arning message has a driver name in brackets then i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tha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and #2 stand for variable fields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arning messages hav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1xxx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only the number and the message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: argument `#1' of option `#2' is not a vali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eric argument #1 of the option #2 is not valid for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r an unacceptable size is given in response to a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n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1: invalid number or unit of measure in argument `#1' of option `#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#1 of the option #2 is an illegal number or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cceptable.  Note that you have to enter units using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2: argument `#1' of option `#2'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#1 of the option #2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5: argument `#1' of option `#2' is not a valid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+first-page or +last-page isn't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8: ambiguous option: #1. Matching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#1 is ambiguous: there is more than one optio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nput #1.  A list of all matching option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9: unknown option: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#1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0: argument `#1' of option `#2' is not a valid unit of m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+unit or +ruler-unit is given with an unaccep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pelt unit, #1.  Acceptable units are pt, pc, in, bp, cm, 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, cc, sp and px.  You have to use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6: output file name ignored due to error in in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file was not found.  To avoid the 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taken as input file name, the output file n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7: too many file names: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oo many arguments which do not begin with `-', `+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/' and are therefore taken to be file names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, only 1 or 2 file names can be given.  You can give 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for the previewers (dviscr, dvivik and dvipm). 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or 2 file names for the printer drivers dvidot and dvihpl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 must not insert blank spaces between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and the argument of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8: input file `#1' not found: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VI file #1 cannot be found.  DVI files are sough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set with the +dvi-file option.  The default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configuration file) is to search the current working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ory.  The configuration files that come with dvidrv cause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be sought in the current working directory a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listed in the DVIDRVINPUT environment variable. 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the reason for the failure to ope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9: cannot create output file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file cannot be opened: the file name is invali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doesn't exist or you don't have write access to th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ory or the output file already exists and has read-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0: templat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late argument to an option is too long.  Templat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up to 1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1: miss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mplate must be given to some options.  Note that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blanks between an option and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2 environment variable `#1' contains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e environment variable #1 contains space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To avoid problems, you should edit the SE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setting tha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3: cannot nest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sponse file cannot contain calls to other respon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4: response file `#1'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@responsefile cannot be found.  Response files are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template set with the +response-files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to search the current working directory and the `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of the emTeX directory.  Set the EMTEXDIR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variable to define the emTeX directory, which is `\emt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.  The default extension for response files is 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configuration files that come with the driv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ending in `.cf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5: argument `#1' of option `#2'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#1 of option #2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6: +section-count overrides +section-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oth +section-count and +section-size are used with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and the values don't match, +section-count takes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+section-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0: preamble data doesn't match postamble data:         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.#1=#2, post.#1=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#1 in the preamble differs from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mble.  Has somebody been meddling with this DVI file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given in the preamb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0: checksum does not match                                            [2,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file #1: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ile #3: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file #1 does not match the TF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1: wrong design size                                                  [2,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file #1: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ile #3: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file #1 does not match the TF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2: wrong magnification                                                [2,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file #1: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ile #3: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file #1 does not match the TF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3: character #1: pixel width off by #2                                [3,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dth of the character #1 (decimal) differs from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from the TFM file by more than 3, namely by #2 (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gned number).  If #2 is positive then the pixel wid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, if #2 is negative then the TFM width is the larg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appears usually when the font file does not match the 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used by TeX, in particular, when the font is 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4: `#1' is not a usable font file                      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arching for a font file, the file #1 has been f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however, does not look like a font file.  After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, the next step in the search, described above,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5: font #1 [#2]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uitable file for font #1 can be found. 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 see `Font search rules'.  See also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6: +batch-mode: font #1 replaced by #2          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+batch-mode was active, font file #2 has been used f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 as a suitable fil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7: cannot open font library file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nt library file (see +font-libraries option)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.  Maybe you have given too many names (be car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env:!).  Note that the configuration files (such as lj.c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font library file (lj_more.fli, to continue the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) for local fonts.  You'll get warning 1207 if that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.  To create a dummy file,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lib /c lj_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font directory using an appropriate font libra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8: font #1 replaced by #2 (deviation: #3%)       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font #1 has been replaced by the close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by applying +font-size-tolerance and +font-siz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ation of size is #3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9: do you want to call MFjob to generate #1 missing fonts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 have been marked to be generated.  You can choos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and METAFONT to generate those fonts, but that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ime.  To generate the fonts, type Y.  To view or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using replaced fonts, type N.  To get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to be generated, type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0: #1 is not a usable TF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#1 is not a TF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1: font #1 not loaded -- output will be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#1 was not loaded as /d has been given for that fo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ubstitution file or as you have entered /d. 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ther objects are wrong because characters from this fo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2: TFM file for font `#1'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ld the driver to use TFM files and the driv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ind a TFM file for font #1.  The word space parame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for rounding pixel positions, will be estim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.  See +use-tfm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s use the same method as emTeX for locating TF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3: font file `#1': PXL file formats are obsolete, use PK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PXL file formats are obsolescent, you should use P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PXL files.  If you have the METAFONT sour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or can otherwise recreate the font with GFtoPK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.  Use PXtoPK only if there is no other way for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 file for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0: `#1' is not a usable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arching for a graphics file, the file #1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, however, not a valid graphics file. 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has been issued, the search will continu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1: graphics file #1 (graph #2; #3 DPI)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s file #1 cannot be found --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graph #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2: graph #1 omitted                             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cture #1 is not printed because you have entered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3: +batch-mode: graphics file #1 (#2 DPI) not found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s file #1 with a resolution of #2 DPI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-- due to +batch-mode --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0: undefined point: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 #1 is not defined though i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line}.  Define all points used in \special{em: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1: duplicate point number: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 #1 has been declared more than o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point #1}.  Point numbers have to be uniqu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2: bad line omitted: #1,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with the endpoints #1 and #2 cannot be drawn. 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ce, horizontal lines cut horizontally cannot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3: missing move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special{em:lineto} has appeared without a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movet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0: printer not ready. R)etry or A)b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is not ready.  Type an `A' to abort the run, `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y again after fixing the problem (for instance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).  (Used only with +xon-xoff:on and LPT1 to LPT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1: 1 warning message was not displayed in graphics mode     [dviscr,dvivik]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: 1 warning message was not displayed in graphics mode, se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: #1 warning messages were not displayed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: #1 warning messages were not displayed in graphics mode, se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ere #1 warning messages while the display was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Please check the transcript file #2 for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5 Page width reduced from #1px to #2px    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 width has been reduced from #1 px to #2 px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of dvidot or of the printer, set in the dvidot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Fatal errors (2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atal errors hav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Fatal error 2xxx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only the number and ...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: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enough memory to run.  Further informa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how much memory was used by what.  In some cases,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evented by using +font-load-limit: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1: cannot open #1 file `#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#2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: cannot create file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annot be opened: the file name is invalid,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y doesn't exist or you don't have write access to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y or the output file already exists and has read-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3: cannot write to file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writing to #1 an error was noted; a possibl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ror is that the disk is full.  If #1 is a devi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, see help.eng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4: invalid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nt or virtual font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5: cannot use XON/XOF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N/XOFF flow control cannot be used as the por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6: serial interface time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XON/XOFF flow control, 60 seconds ha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an XOFF was received without an 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7: out of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table overflow, no remedy possible (beside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text in smaller chu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8: cannot open temporary file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s use (due to lack of memory) a temporary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n't be opened.  Change the T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9: temporary file write error (disk ful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disk space for temporary file or some other problem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TMP environment variable move the temporary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with enough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0: printer not ready, abor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tered `A' after receiving warning 1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1: cannot read from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tarted the driver (under OS/2) using detach 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Ctrl-Z or the driver cannot read from standard in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2: out of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virtual memory is required than the driver can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3: cannot read file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occurred while reading file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4: cannot make book due to missing or wro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+page-list-file is used, +section-count and +section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used.  If +section-count or +section-size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lumns must have an e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5: recursive search: too man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directories which can be handled by the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! and !! suffixes in environment variables used by $ENV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 is limited.  That limit has been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0: corrupt DVI file (undefined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1: corrupt DVI file (no font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2: corrupt DVI file (DVI file ended prematur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3: corrupt DVI file (position stack over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4: corrupt DVI file (position stack under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: corrupt DVI file (bad posta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6: corrupt DVI file (postamble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7: corrupt DVI file (illegal command in posta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8: input file is not a DV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9: corrupt DVI file (unexpected set_char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: corrupt DVI file (unexpected fnt_nu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1: corrupt DVI file (unexpected bo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2: corrupt DVI file (unexpected eo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3: corrupt DVI file (unexpected rul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4: corrupt DVI file (unexpected motion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6: corrupt DVI file (unexpected post_pos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7: corrupt DVI file (unexpected pr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8: corrupt DVI file (invali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9: corrupt DVI file (back pointer does not point to b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0: corrupt DVI file (more pages than claimed in postam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1: character number #1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is being made to set a character with a cod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ptable range (0-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2: page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de may contain up to 65536 objects (characters, rules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).  You have succeeded in exceeding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4: too many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exceeded the maximum number of \special{em: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moveto}, or \special{em:lineto} command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5: too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exceeded the maximum number of \special{em:lin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moveto}, or \special{em:lineto} command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6: IVD files not supported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the drivers cannot handle IVD fil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d2dvi to convert the IVD file into a DVI file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eX--XeT instead of TeX-X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31: erroneous \special{#1}: undefined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`em:' there is a unknown keyword in \special argument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32: erroneous \special{#1}: ba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special declaration #1 an unacceptable parameter (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ce, \special{em:point 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0: +batch-mode: font #1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+batch-mode is active and when a font cannot be fou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search rules have been tried, the program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1: font file error PK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2: font file error PK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3: font file error PK03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4: font file error PK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PK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5: font #1 too big (#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nt has too man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6: character number #1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the driver can only handle character c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to 255; a character with a code outside this 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7: font file `#1' ended prematur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font file: too sh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8: font file `#1' disapp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file #1 cannot be opened although it w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.  Perhaps the diskette has been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9: undefined character #1 in font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to use a character which is not in the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0: character too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racter is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1: character too big for sc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racter is too big to scale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3: `#1' is not a font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elected by the option +font-libraries is not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4: use `fontlib /2 /b#1 #2' to convert fo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library file #2 must be converted to the new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format by using fontlib.  You should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fontlist option when running font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use the new library files (such as lj_base.fli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ones as the Computer Modern font sources and the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have changed.  Old-format font library files (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2214) were made before tho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5: cannot run MFjob, error code=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cannot run mfjob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6: MFjob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report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7: cannot handle more than 255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fonts is limited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20: corrupt TFM file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FM file #1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1: graphics file `#1' ended prematur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graphics file: too sh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2: graphics image too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cture is too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3: graphics image too big for sc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cture is too big to scale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0: syntax error in font substitution file `#1', lin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2 in the font substitution file #1 h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1: missing parameter file name            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ot expects the name of a parameter file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2: parameter file `#1' not found          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ot cannot find the parameter file #1.  The first argu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must be the name of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3: invalid parameter file (#1)            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 is a number showing the type of erro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4: incompatible parameter file, use makedot to convert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file cannot be used with this version of dvi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akedot for converting the parameter file.  See makedo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5: expression evaluation stack overflow   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parameter file: there's too complex an arithmet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6: cannot compute checksum beyond end of header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parameter file: the checksum has to be computed fo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7: output file doesn't allow random access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ing the checksum requires reading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you cannot send output to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8: cannot read output file                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an error while reading the output file f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9 cannot perform vertical motion (#1 dots)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made to perform a finer vertical mo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by the parameter file's value of VMU=. 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because makedot rejects invalid settings of VMU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10: invalid pa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of +width or +height are too small or too bi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limit for +height is 10917 pixels in the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rivers.  The 32-bit versions support bigger val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, you need dvihplj32.exe to print on A4 paper at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1: printer memory overflow                                        [dvihpl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 shows that the printer's memory is now full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+memory option to the correct value or split the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pieces.  (+clear-fonts:1 may hel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2: too many fonts per side                                        [dvihpl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ore fonts required on this page than the pr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-- split up the text or use +clear-fonts:1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+fonts-per-side option to set the number of fonts p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your printer or to disable check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3: too many fonts                                                 [dvihpl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ore fonts required in the text than the pr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-- split up the text or use +clear-fonts:1.  You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checking the number of fonts by using the +fonts-per-side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4: value field in pcl: specification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length for a PCL font selection string in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ion file has been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5: resolution must be a multiple of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HP DeskJet, the resolution set with +printer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 multiple of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11: page width exceeds #1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dth of the page set by the +width option may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verted) #1 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20: graphics mode not supported                                     [dvisc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graphics adapter card or the card pres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this driver.  Perhaps the graphics adapter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dviscr but dviscr doesn't correctly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.  Please try to tell dviscr about the adapter typ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+adapter option (for instance, +adapter:16 for a VG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2: corrupt VF file (premature end of DVI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4: corrupt VF file (stack under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8: corrupt VF file (bad prea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1: corrupt VF file (unexpected bo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2: corrupt VF file (unexpected bo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6: corrupt VF file (unexpected post_pos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7: corrupt VF file (unexpected pr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8: corrupt VF file (invali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1: corrupt VF file (unexpected fnt_def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2: corrupt VF file (unexpected pos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3: corrupt VF file (invali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V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3: VF file too complex: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irtual font can use a further virtual font which can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, use a further virtual font, and so on.  Thi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ssued when this nesting is excessive or is in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0: input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irtual font can use a further virtual font which can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, use a further virtual font, and so on.  Thi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ssued when this nesting is excessive or is in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1: input stack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V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4: character number #1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racter code in a VF file is un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5: virtual font #1 too big (#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font #1 contains too man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1: #1(#2): syntax error in pag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a syntax error in line #2 of file #1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age-lis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2: #1(#2): page index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ge index given in line #2 of file #1 given by +page-lis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o small or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Internal errors (3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errors hav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nternal error 3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nternal error 3xxx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ternal error occurs, please tell the author. 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ll files in use (DVI, MSP, PXL, PK, FLI, VF, SUB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and make a copy of the error message.  Please also mak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gument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marked with `***' are 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a (09-Apr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ptions now have long names, some options have been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ptions now use templates instead of lists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 names which are too long are truncated according to the 5+3.3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the first 5 characters and the last 3 characters of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first 3 characters of the extension are taken.  lcirclew10.p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is transformed into lcircw10.pk.  Under OS/2,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open a file using the long file name, first.  Th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d file name is used.  Under DOS, only the truncated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.  If the file is not found, the 8.3 rule is applied after the 5+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, that is, the first 8 characters of the base name and the fir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f the extension ar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$ENV: in templates now supports ! and !! for recursive 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previewer: dvipm for OS/2 Present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version of emdll1x.dll and emdll1x2.dll.  If you have copi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\emtex\dll to another directory, you should cop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now.  There are three new dynamic link libraries: emdll2x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pmres.dll and emx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vipm.exe is now a 32-bit program; the 16-bit version has been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pm16.exe.  Please delete \emtex\dvipm3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settings saved by previous dvipm versions are not loaded. 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settings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&gt;Settings-&gt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&gt;Settings-&gt;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&gt;Settings-&gt;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vimsp has been replaced by dvi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vidrv.exe is no longer used under OS/2.  If you are us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cmd files, please remove `dvidrv' from thos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+font-files can now be used to read VF files.  +virtual-font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f you want to replace existing fonts with V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+double-sided:printer option (/dp) has been renamed +double-sided: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/dl).  +double-sided:short (/ds)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method for arranging pages on a sheet.  The following o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irst-sub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how-sub-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ub-pag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ub-pag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ub-page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ub-page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ub-pages-per-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backside-offse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backside-offset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blank-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old-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ull-last-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age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age-lis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age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age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ection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ection-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meaning of the +left-margin and +top-margin options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+adjust-left-margin and +adjust-top-margin options no longer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+page-left-margin and +page-top-margin option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ption +graphic-files renamed to +graphics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.DOT files of previous beta test versions can no longer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ot 1.5a.  makedot cannot directly convert between the forma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beta test versions and the new format: You have to re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.DOT files from th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nt searching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directory structure: *.cnf, *.dot, *.sub files, dvidrv.er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st have been moved to \emtex\data. 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DIR can be used to tell the drivers where to find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EMTEX: is used in templates to specify the emTeX directory.  $PATH: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vihplj: New +printer-model option for selecting the print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places the +deskjet, +kyocera, +laserjet, +paintjet, +quietj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thinkjet options of previous test releases and the /od and /ok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hplj 1.4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vipm: The +inverse option is no longer available;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menu option is saved with the settings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nt substitution files are now also sought in the `data'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TeX directory; the default extension is .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for DOS switch character, add EMTEXSWCHAR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en seeking a font, the drivers try all known sizes (+font-size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within the font size tolerance (+font-size-toler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format of the text format of dvidot parameter files has chang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do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Virtual memory is used under DOS.  The drivers can use EMS (+use-ems),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use-xms), and a temporary file (environment variable T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/mh is now the same as /m1095.445115, not /m1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issing fonts can be generated automatically with MF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issing font libraries now cause a warning message rather than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with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upport long file and blanks in file names under OS/2.  To ent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which contains blanks, enclose it in double quotes: `test file.dv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FM files can now be read, see +tfm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File-&gt;New closes the DVI file. 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`What dialog' renamed `Status Window Op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Display information on an object in the View window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o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+titlebar-icons (/ot+) optio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Internal error 3020 when switching DVI fil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Several palette problems fixed.  8514/A palette can now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Fonts are reused when opening a new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File-&gt;Reload tries to keep the select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Automatic reloading of the DVI file if it is chang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Additional pushbuttons in the Fo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Print all th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Support display modes with more than 16383 colors (65536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+gray-bitmap-size (/og#) replaced with +bitmap-memory-limit (/om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 is 512, that is, 512 Kbytes will be used f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s.  Therefore, much less memory is us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The meaning of the Ctrl key has been reversed for the 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by 8 pixels without Ctrl, by 1 pixel with C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Obey +magnification when loading another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New Information window which shows information about the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uite prelimin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The background colors are now set in the View Option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.exe is now a 32-bit program; the 16-bit version has been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pm1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The +printer-resolution:600 option now switches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0 DPI mode and selects 1/600in as unit of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Characters at the left margin are no longer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New +fonts-per-side option (renamed from +fonts-per-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test rele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Disable checking of number of fonts per page and number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job if +fonts-per-side: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Support built-i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`=&gt; pcl:' in font substit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\special{em:pclfile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New +paper option for specifying the pap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Clip graphics and rules to avoid omission by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New +draft option for saving t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Support the HP DeskJet 500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New options for tuning the output: +full-page-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optimize-graphics, +compression, +negative-top-offset, +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wnload-limit, and +delete-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: New options: +final-reset and +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: New parameter files: fx80l, fx100l, sty800, bj10eh, and bj3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 now supports printers where the graphics resolution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of paper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 and dvihplj: New options +initial-formfeed and +final-form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: Under OS/2, dviscr now automatically treat an SVGA as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: +adapter:20 added (Adapter Interface, 8514/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w configuration files: ljh.cnf (600 DPI with LJH fonts), bj.cnf (36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anon BubbleJet pri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w batch files: prthpljh.cmd and prthpljh.bat for the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 at 600 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w METAFONT mode in local.mf and modes.mfj: canon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ternal error 3028 while reading VF file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w options: +page-list-file, +section-count and +section-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+max-drift is set in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on't display warning message 1201 for DVI files created by gr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Big characters can now be transformed (rot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dd +call-mfjob option (/fj+).  Under OS/2, this op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the automatic call of MF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exput.dvi is no longer used if the answer to the question for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\special{em:message}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\special{em:graph xxx} can insert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\special{em:graph xxx}: ignore everything after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maximum number of input pages has been increased from 1364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You can now use TFM files with less than 6 font parameters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enerated, for instance, by bm2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number of objects on a page now limited to 65536 (this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vailable under OS/2 but increases the number under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dvidrv documentation is now available as OS/2 on-li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b (21-Jun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Executables which exploit the math coprocessor are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or +font-load-limit:-1, dvihplj 1.5a used TFM files for miss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the TFM files were not for built-in printe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 has new options for selecting the paper source: +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manual-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ransformation of big characters with +transformation: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transformation:6 caused internal errors or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 did not accept the +rul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 did not completely suppress the status line for +status-line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put and output now works even if running a driver under Emac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Rules protruding over the top edge of the paper are no longer om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 scaling mode; other objects, however, are still omitted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s to dvidot and dvihpl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: TRAILER is now written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Pictures were sometimes mirr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c (22-Jul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everal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ue to a bug, the directory ".." was not allowed in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les with names that contain two or more dots can no longer b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Optionally reload all fonts when loading a DVI file; doing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after creating new font files with bm2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File-&gt;Print_all_pages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rv.exe: Pass -pj:filename instead of -pj=filename to the program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usage of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d (30-Aug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arn about usage of PXL files.  The PXL file formats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arn about whitespace in environment variables used by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+backside-offset-x and +backside-offset-y are now also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uble-sided:even and +double-sided: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Ask for confirmation before printing when the print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match the resolution used by dvi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You can now copy from the Messages window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`Change printer' has been renamed to `Print options'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etting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Several printing problems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 now checks whether the correct version of dvipmres.dll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e (01-Sep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 1.5d could not use old DOT files (created by makedot 1.2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ray scaling did not work in dvipm 1.5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f (14-Sep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drivers no longer crash for `EMM386 FRAME=NO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 now switches to the original size and turns off reverse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dvipm, the Page Down and Page Up keys optionally display the 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, respectively, page when invoked at the end or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,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Options menu of dvipm is now also available while a DVI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ore printing problems of dvipm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g (10-Oct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pacing was wrong for magnified documents (that is, +magnification or \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qual 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mprove memory management for virtua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+magnification without argument disables overriding the magn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VI file, +magnification:*x multiplies the magnification in the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 several problems related to changing options in dvipm while a DV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 and speed up text search of dvipm and dvi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h (19-Mar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able files have been moved from \emtex to \emtex\bin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l any installed dvidrv package using the remove.exe tool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bin to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mx.dll is now shipped in emxrsx.zip and has been moved from \emtex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\emx\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nt configuration files (such as lj.cnf) now use other fo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for instance, lj_base and lj_more.  There are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new batch files such as dj.cnf, prthpdj.bat, and pcxdj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P Desk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ETAFONT modes and the sources of the Computer Modern fo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; you should delete all old font files to avoid mixing ol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+batch-mode is the default sett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default font substitutions performed by +batch-mode have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s now always replace characters with rectangles if a TF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found.  Substitution of missing fonts by other font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.  There are two advantages: First, a bug is no longer trigg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uses wrong character placement if a font is substituted by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different design size (for instance, msbm7 by cmr10).  Th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placement is not limited to the replaced font.  Seco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no longer abort due to missing characters if an 8-bit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with a 7-bit font (for instance, a PostScript font with cmr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+tfm-files (/pm) option has been removed.  The drivers now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scheme (environment variables TEXTFM and EMTEXDIR) as emT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TF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$ENV: in templates no longer supports ! and !! for recursive 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 as the sole option which used that feature, +tfm-file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moved.  (! and !! have been added again in 1.5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 now supports the following 16-color VESA modes: 640x480, 800x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4x768, and 1280x1024.  Use the +adapter option as these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sel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 did not correctly render the bottom of the page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 when creating a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dvipm, job properties can now be set even for Fx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ome printing problems of dvipm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Problems with transformation of big characters have been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 now sets the printer to 192x192 DPI graphics re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inter-model:quietje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i (13-Apr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! and !! are supported in templates (subdirectory search was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5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 no longer hangs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Various problems of dviscr's new VESA mode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+font-size-tolerance now applies also to fon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everal small flaw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You can choose whether dvipm should use GpiBitBlt or GpiDraw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j (19-Apr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nother VESA problem of dviscr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on't override command line options with values from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ch as DVIDRV) when reloading the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a (25-Jun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default extension CNF is used for respon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w +ask-mfjob option to select whether the drivers should ask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ning MFjob to automatically compute miss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ry to solve the rounding problems of automatic font gene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also for a size off by 1 in certain cases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r10&lt;464.49887&gt; will be sought both in dpi464 and dpi4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Printing with dvip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 can load and sa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w batch files: prtbj10e.bat, prtbj10e.cmd, prtbj300.bat, prtbj300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faxwk.cmd, pcxfax.bat, and pcxfax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: New parameter file: fax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b (04-Jul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: The +color option now gets written correctly to the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Add dialog box for selecting the pages to be printed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fil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c (07-Aug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Letter case is now ignored for font names in fon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axworks.dot has been fixed, prtfaxwk now prints in the correc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default output file of prtfaxwk is now LPT3 instead of 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prtmx.bat and prtmx.cmd we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2a4_a4.cnf etc. now set +magnification relative to \magn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@i in templates (except for the +dvi-file option) will now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truncated name (5+3.3 or 8.3) of the DVI file if the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 magnifying glass has been added to dvipm.  For now, it just ma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ed bitmap (instead of displaying the original unscaled bitm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New +set-pap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d (23-Aug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fixed version of faxworks.dot was not shipped with dvidot 1.6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prtfaxwk still printed in the wrong size with dvidot 1.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The View window will optionally not be cleared while re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You can drag the contents of the View window with the mo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firs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e (09-Sep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there is at least one completely unused sectio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ection-count, +full-last-section:on will be se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The current gray scaling and reduction factors are used fo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+zoom and +scal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: The /ocp# option now sets the color of the page b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f (09-Apr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Various virtual font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prtbj10e and prtbj300 now use bj.cnf instead of p6h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prtsty now uses sty.cnf instead of p6h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Rounding of coordinates for \special{em:line ...} etc.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Properly handle very long \speci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gray scaling 1x1 through 8x8 can now be selected directly (Ctr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Ctrl+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can use 600 DPI on the DeskJet 850c (no configuration fil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FONT mode provided for now).  Sorry, this does not work on the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0 and DeskJet 6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support +draft for newer DeskJet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: Reference card \emtex\doc\dviscr.dvi contributed by Roger de Re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g (04-Mar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added for automatically generating EC fonts;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generating DC fonts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+blank-pages did not work correctly when making a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Various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Support 600 DPI on the DeskJet 600 (and other models); prthpd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(using ljh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New menu item Edit-&gt;End for moving to the end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The space and backspace keys can be used for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h (02-Jul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Yet another virtual font bug has been fixed (set_r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32-bit version (dvihplj32.exe) supplied.  This executab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th coprocessor; if your machine doesn't have a math co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have to install emxrt.zip (see \emx\doc\emxr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Support 1200 DPI; however, dvihplj32.ex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on A4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: New parameter file: sty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 End of DVIDRV.DOC 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