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TMACS.DOC VERSION 1.1.2</w:t>
        <w:tab/>
        <w:t>(1997 Nov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, 1993, 1996, 1997 BY THE TEXPLORATO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DOCUMENTATION FOR MTMA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notice: Official final release 1993/Aug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notice: Allow file names with underscores in \special 1993/Nov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notice: Minor correction in \Calligraphic 1996/De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notice: Changed TFM file names to lower case 1997/Nov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ile mtmacs.tex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subscript character \string_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prevent us from loading MTMACS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which could lead to an infinite loop)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def\csname qqcode\string @\endcsname{\the\catcode`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edef\csname atcode\string @\endcsnam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o store the current \catcode's of " and @ in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they will both be explicitly set to certain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have to be reset at the end.  \string @ is us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 is already active (as in AmS-TeX and LamS-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order to define ``private'' control sequences, and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vate control sequences from plain.tex, amstex.tex, and lams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tcode`\"=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case LamS-TeX is being used. This is necessary because LamS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kes " active, but we will need " to be of type 12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want to store the proper position, in hex digits,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ymbols that might be positioned differently in different Te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PostScript fonts.  If the file encode.tex has been us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tains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encode\dag{&lt;number&gt;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some &lt;number&gt; (which might be indicated either as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ctal, or hex), and this number equals "XY, then encode.te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d the control sequence \dag@HX to have the value XY (see encod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Otherwise, \dag@HX will not have been defined at all, and we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ave the default value B2. This is all achiev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dag@HX\endcsname\relax\def\dag@HX{B2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\csname dag@HX\endcsname is \relax if \dag@HX i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ilarl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ddag@HX\endcsname\relax\def\ddag@HX{B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S@HX\endcsname\relax\def\S@HX{A7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P@HX\endcsname\relax\def\P@HX{B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bar@HX\endcsname\relax\def\bar@HX{1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grave@HX\endcsname\relax\def\grave@HX{1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cute@HX\endcsname\relax\def\acute@HX{1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check@HX\endcsname\relax\def\check@HX{1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breve@HX\endcsname\relax\def\breve@HX{1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hat@HX\endcsname\relax\def\hat@HX{5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dot@HX\endcsname\relax\def\dot@HX{C7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tilde@HX\endcsname\relax\def\tilde@HX{7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ddot@HX\endcsname\relax\def\ddot@HX{7F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andle all the other symbols that might occur in encode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give new \mathchardef's for the uppercase unslanted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etters, which are now in family 1 rather than family 0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w positions.  Since slanted uppercase Greek lett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oing to be accessed by the \mit font change command, w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slanted ones ordinary symbols rather than ``variabl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Gamma="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Delta="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Theta="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Lambda="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Xi="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i="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Sigma="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Upsilon="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hi="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si="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Omega="01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introduce \varGamma, ... , \varOmega for the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pper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Gamma="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Delta="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Theta="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Lambda="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Xi="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Pi="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Sigma="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Upsilon="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Phi="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Psi="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Omega="0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take care of \varkappa, a new symbol in fami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varkappa="01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parentheses are also new symbols in family 1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have to give new \delcode's as well as new \mathc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(="4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)="5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code`\(="12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code`\)="12F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next \mathcode's and \mathch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.="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,="6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ldotp="6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hould be in plain.tex, but we restate them just in case (there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t any rate, differences in early editions of The TeX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takes care of all symbols in family 1 that require ne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ecause \mit shouldn't be used, w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mit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ssuming that \undefined has remained undefined (AmS-TeX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hibits \define\undefined), this makes \mi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AmS-TeX we also want to make \oldnos undefined. AmS-TeX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amstexloaded@ to be \relax, so the test \ifx\amstexloaded@\rela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to test whether it has been loaded.  We use this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nos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consider family 2.  First we have \triangle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riangleright, formerly in fami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triangleleft="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triangleright="2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\vec accent has also moved to fami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c{\mathaccent"024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And the tie accent \t has also moved.  We give one of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s, depending on whether we are in plain TeX or in AmS-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#1#2{{\edef\next@{\the\font}\textfontii\accent"41 \next@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#1{{\edef\next{\the\font}\the\textfont2\accent"41\nex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take care of other symbols added to family 2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ave the new \comp, and + and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comp="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+="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=="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lain.tex defines \Relbar, the extender for double arr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{\mathrel=}, but now we want to use the speci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co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Relbar="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(The long double arrows are defined in terms of \Relbar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gle change fixes all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have the new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;="6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come the various accents \grave, ..., \ddot.  Bas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ed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grave{\ifnum\fam=-1 \mathaccent"024A \else\mathaccent"7012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we will usually be using the new \grave accent, unless \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as been changed, in which case we revert to the plain TeX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stead of `12' however, we want to use \grave@HX, which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alue of `12' but which may have been changed by en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in AmS-TeX the \mathaccent"7012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accent"\accentclass@012 to all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bold{\hat x} to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o allow both cases to work at once, we will simpl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accentclass@ to be 7 if AmS-TeX isn't loaded. 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see the definition of \Calligraphic) we will also let \noacc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\relax if AmS-TeX isn'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ccentclass@{7}\let\noaccent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give the definitions of \grave, ..., \d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rave{\ifnum\fam=\m@ne\mathaccent"024A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accent"\accentclass@0\grave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ute{\ifnum\fam=\m@ne\mathaccent"024B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acute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{\ifnum\fam=\m@ne\mathaccent"024C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check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reve{\ifnum\fam=\m@ne\mathaccent"024D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breve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r{\ifnum\fam=\m@ne\mathaccent"024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bar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at{\ifnum\fam=\m@ne\mathaccent"024F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hat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{\ifnum\fam=\m@ne\mathaccent"025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dot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lde{\ifnum\fam=\m@ne\mathaccent"0251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tilde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ot{\ifnum\fam=\m@ne\mathaccent"025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accent"\accentclass@0\ddot@HX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nally, we have the additional \widebar ac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idebar{\mathaccent"025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attend to the fact that \dag, \ddag, \S and \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longer designed into family 2, but come from Times-Roma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efinitions are of use only when the \MathRoman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en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with the accents, we need to replace the default hex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\dag@H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binary operators \dagger and \ddagger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dagger="20\dag@H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ddagger="20\ddag@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imilarly, we need to redefine \dag, \ddag, \S, and \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s also differ for AmS-TeX, so we again ne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s; the ones given here for AmS-TeX seem simp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iginally in amstex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amstexloaded@\rela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g{\ifmmode\mathchar"00\dag@HX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mathchar"00\dag@HX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ag{\ifmmode\mathchar"00\ddag@HX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mathchar"00\ddag@HX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{\ifmmode\mathchar"00\S@HX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mathchar"00\S@HX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{\ifmmode\mathchar"00\P@HX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mathchar"00\P@HX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g{\edef\next@{0\dag@HX}\expandafter\mathhexbox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ag{\edef\next@{0\ddag@HX}\expandafter\mathhexbox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{\edef\next@{0\S@HX}\expandafter\mathhexbox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{\edef\next@{0\P@HX}\expandafter\mathhexbox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Moreover, \vdots and \ddots should be using the Times-Roma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o we restate the definitions from plain.tex, replacing \hbox{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ich only gives the period in the current font, with \hbox{$\m@th.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be sure of getting the . from the math font (\m@th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plain.tex for \mathsurround=0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dots{\vbox{\baselineskip4\p@\lineskiplimi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6\p@\hbox{$\m@th.$}\hbox{$\m@th.$}\hbox{$\m@th.$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ots{\mathinner{\mkern1mu\raise7\p@\vbox{\kern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$\m@th.$}}\mkern2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4\p@\hbox{$\m@th.$}\mkern2mu\raise\p@\hbox{$\m@th.$}\mkern1m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everal plain TeX symbols are really compo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hbar  \angle  \cong  \bowtie  \models  \doteq  \n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tunately, the last 5 of these work for the MathTime fo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n the case of \hbar, the bar accent is really too high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he height of the ascender of h, and the horizontal posi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mprovement also. The later is easy, for all styles, because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kern's and mu's to shift things horizontally.  But to chang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positioning we need to use \mathchoice, to get different am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fferent styles. Our definition assumes that for scriptstyle MTMI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used at 70% of the size for textstyle, and that it is used at 50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criptscriptstyle. For other arrangements it would be bes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.049em and .035em accordingly (this could have been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aving \MTMI store the relevant information, but didn't seem worth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specially since it wouldn't work if \MTMI wasn't used to declare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nally, we need \bar@HX for the position of the bar acc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bar{{\math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box{\lower.07em\hbox{$\mathchar"\bar@HX$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box{\lower.07em\hbox{$\mathchar"\bar@HX$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box{\lower.049em\hbox{$\scriptstyle\mathchar"\bar@HX$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box{\lower.035em\hbox{$\scriptscriptstyle\mathchar"\bar@HX$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kern-6.3mu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\angle we simply change the height of the \h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ckness of the MathTime \n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gle{{\vbox{\ialign{$\m@th\scriptstyle##$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t\mathrel{\mkern14mu}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kern2.5mu\leaders\hrule height.48\p@\hfill\mkern2.5mu\crcr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umerous definitions from plain.tex are changed in AmS-Te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extfont0 rather than \rm because AmS-TeX doesn't allow \rm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ut the definitions of \varinjlim, \varprojlim, \varlim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arlimsup, and various special dot accents did use \r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occurrences of \rm occurred in \hbox's.  But that's re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ood idea, since \rm could, for example, refer to Baskervil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definitions from AmS-TeX are now redefine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he\textfon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varinjlim{\mathop{\vtop{\ialign{##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\the\textfont\z@ lim\hfil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nointerlineskip}\rightarrowfill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nointerlineskip\kern-\ex@}\crcr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varprojlim{\mathop{\vtop{\ialign{##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\the\textfont\z@ lim\hfil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nointerlineskip}\leftarrowfill\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nointerlineskip\kern-\ex@}\crcr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varliminf{\mathop{\underline{\vrule height\z@ depth.2ex 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the\textfont\z@ lim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varlimsup{\mathop{\overline{\hbox{\the\textfont\z@ lim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dot{^{\hbox{\raise\ex@\hbox{\the\textfont\z@.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ddot{^{\hbox{\raise\ex@\hbox{\the\textfont\z@..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dddot{^{\hbox{\raise\ex@\hbox{\the\textfont\z@...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ddddot{^{\hbox{\raise\ex@\hbox{\the\textfont\z@....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we will improve the definitions of \dddot and \dd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for the triple and quadruple dot accent from AmS-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first make \dotacc stand for the single dot accent placed i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'120="50 in family 2.  It turns out that \dotacc\mkern-2.5mu\do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gives the same spacing between dots as in the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cent (in position '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then build the accents by reconstructing the procedur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443 of The TeXbook. To position the accent centered ov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will use an \ialign{\hfil#\hfil, with the accent firs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etter.  We use \offinterlineskip to prevent interline spacing,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have to add a negative kern, via a \noalign{\vskip-...}.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mension here is the x-height of family 2 font, except we us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etter if it happens to be smaller than that.  Finding the x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family 2 font would be a little messy, since we need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works at all sizes.  Providentially, the \infty charact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o have that x-height, so we use that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 to all this, we have to move the accent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kern of the character with the \skewchar, which we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comparing dimension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whole definition has to be a \mathchoice, so we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ddot@#1#2, where #1 will be a style choice, like \displaystyl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similarly for \ddddot@#1#2, and then use \math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chardef\dotacc"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dot@#1#2{\setbox\z@\hbox{$#1#2$}\setbox\tw@\hbox{$#1\infty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ht\tw@\ifdim\ht\z@&lt;\dimen@\dimen@\ht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\hbox{$#1#2\mathchar"012D$}\dimen@ii\wd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ii-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hbox{$#1\rhook$}\advance\dimen@ii-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\ialign{\hfil$#1#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\dimen@ii\dotacc\mkern-2.5mu\dotacc\mkern-2.5mu\dotacc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align{\vskip-\dimen@}#2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dot{\mathpalette\dddo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ddot@#1#2{\setbox\z@\hbox{$#1#2$}\setbox\tw@\hbox{$#1\infty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ht\tw@\ifdim\ht\z@&lt;\dimen@\dimen@\ht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\hbox{$#1#2\mathchar"012D$}\dimen@ii\wd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ii-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hbox{$#1\rhook$}\advance\dimen@ii-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\ialign{\hfil$#1#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\dimen@ii\dotacc\mkern-2.5mu\dotacc\mkern-2.5mu\do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kern-2.5mu\dotacc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align{\vskip-\dimen@}#2\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dddot{\mathpalette\ddddo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plain TeX definition of \root requires some readjust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shapes of the radical signs differ (the plain Te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volves \r@@t, which has the empirical constants 5mu and .6\dimen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long as this change had to be made, AmS-TeX's extra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en added, allowing one to \uproot and/or \leftroot the roo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(such adjustments are really necessary when the exponen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gle letter).  However, I decided to change the syntax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\uproot and/or \leftroot BEFORE the \root, instead o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rtly because this seems more natural, mainly becaus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macro MUCH easier to write, although it now has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ective aspect that no check is made to insure that \up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d right before \root---it could actually be used lo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didn't seem worthwhile worrying about thing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uld want to do anyway.  However, we do dis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uproot and/or \leftroot outside of a math formula (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could allow it to affect all succeeding formula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we declare new counters for storing the arguments of \u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\left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upro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ftroo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AmS-TeX, \nonmatherr@ indicates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gins with `AmS-TeX error:' but for plain TeX, we will j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 ordinary error message.  (\nonmatherr@ is applied to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#1 that is a control sequence. The \noexpand#1 causes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quence to appear, without expansion, in the error messag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ke all control sequences, it will be followed by a spac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 then be a space before the word `allowed' in th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amstexloaded@\relax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nmatherr@#1{\errmessage{\noexpand#1allowed only in math m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define \uproot and \leftroot to set these count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are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proot#1{\relax\ifmmode\uproot@#1\relax\else\nonmatherr@\uproo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root#1{\relax\ifmmode\leftroot@#1\relax\else\nonmatherr@\leftroo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plain TeX definition of \root#1\of is made in terms of \math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\r@@t, and our definition will be essentially the sa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we will have to explicitly define \root#1\of#2 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etting the \mathpalette\r@@t then pick up argument #2)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will soon becom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oot#1\of#2{\setbox\rootbox\hbox{$\m@th\scriptscriptstyle{#1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thpalette\r@@t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w the definition or \r@@t is a modification of the one in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works better with our radical signs.  This defini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the argument of \uproot and \leftroot (or 0) has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unter \uproot@ and \leftroot@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comparing this definition with that in plain.tex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horizontal correction now involves \leftroot@ twic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kern-\leftroot@ mu moves the exponent to the lef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kern\leftroot@ mu at the end compensates for thi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radical sign. Note that the empirical \mkern-10m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ain TeX definition is replaced by \mkern-8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the vertical correction, the dimension \dimen@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plain.tex definition is first stored in \dimen@ii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justed for different sizes of the radical sign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he size of \dimen@). Another adjustment is made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uproot@ (essentially equivalent to using mu's as vertica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t the end (after everything, including argument #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cessed, we reset \uproot@ and \leftroot@ to 0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other \root appears later in the formula. Note, fin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setting \box0, which contains the argument #2 within it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, we also initially reset \uproot@ and \leftroot@ to 0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and \root's in #2 itself are not affected by an `outer' \uproo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left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@@t#1#2{\setbox\z@\hbox{$\uproot@\z@\leftroot\z@\m@th#1\sqrt{#2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\ht\z@\advance\dimen@-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30\p@\advance\dimen@ii-\sixt@@n\p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24\p@\advance\dimen@ii-8\p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8\p@\advance\dimen@ii-6\p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2\p@\advance\dimen@ii-4\p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\advance\dimen@ii-\tw@\p@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tw@\hbox{$\m@th#1\mskip\uproot@ mu$}\advance\dimen@ii by1.667\wd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kern-\leftroot@ mu\mkern5mu\raise.6\dimen@ii\copy\roo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kern-8mu\mkern\leftroot@ mu\box\z@\leftroot\z@\uproot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ext we have the fancy things for _ .  We begin by rep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 from AmS-T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@.{\futurelet\sp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ce@.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hich has the effect of making \space@ a control seque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en \let equal to a space, thereby giving us a way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hether a token picked up by \futurelet happens to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% sign at the end of the second line i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pace after the period isn't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making _ active, we need to \let a control sequence equal _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this control sequence can be used instead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racter.  We will choose a control sequence,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sname ... \endcsname, that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subscript charact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en TeX types it on the screen.  Note that \expandafter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required here (otherwise it would simply change \cs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ean the lette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subscript character \string_\endcsnam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\string_ really isn't necessary here, since _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t the moment.  Nevertheless, we might as well put it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sistency with all lat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hen we want to refer to this control sequence 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using the entire \csname...\endcsname, w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in quotes, as `\subscript character 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w we can make _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are going to define _ to mean \sb@ in math mode, where \s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 then be defined appropriately, while outside of math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 mean `\subscript character _'.  Of cour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`\subscript character _' has been made equal to the old _ 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give an error message (about an inserted $).  This may se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oundabout---why not simply directly define _ to g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outside of math mod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side from the fact that the present arrangement not only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rror message, but also has TeX insert the $ automatical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our having to do it, the most important reason is that,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ituations the standard subscript character _ actually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utside of math mode! Namely, it is perfectly permi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(A)  \input foo___   or  (B) \font\foo=nb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example. In fact, TeX allows almost any stran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such situations, since it doesn't make any prejudge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at characters are allowed in file names (except that a sp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owed---which can lead to strange anomalies on Mac system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such file names might be quite common for font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obe PostScript fonts for the PC have names ending in _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ur approach to defining _ will still allow (A) and (B); each _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translated to `\subscript character _' which will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the old _ ; this would not work if _ translated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_{\ifmmode\expandafter\sb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sname subscript character \string_\endcsnam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use the device of Kabelschact, TUGboat, Volume 8, Numbe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is equivalent to, though more efficient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f_{\ifmmode\def\next@{\sb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\def\next@{\csname subscript character \string_\endcsname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me such device is necessary,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\def_{\ifmmode\sb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\csname subscript character \string_\endcsnam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cause \sb@ will be a control sequence with an argu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ustn't think that the argument is \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make \sb a synonym for this new _ and if Control-A ha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 8, as in plain Tex, we also make Control-A a synonym for 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b_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`\^^A=8 \catcode`\^^A\active\let^^A_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ur definition of \sb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b@#1{\csname subscript character \string_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futurelet\next\sb@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_#1 ---&gt; \sb@{#1} ---&gt; `\subscript character _'{\futurelet\next\sb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nce, we end up subscripting \futurelet\next\sb@@#1, the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\sb@@ can then add an appropriate \kern if \next is j, f, 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But there is a slight hitch here:  In the case of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_{...}, it's possible that the group begins with a space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paces are ignored in math mode, the \futurelet\next will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space, but instead will \let\next equal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will be using the standard AmS-TeX method of dealing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stead of simply defining \next@ in different way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alue of \next, and then calling \next@, we will define `\next@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call `\next@.' so that a succeeding space will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`visib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efinition below starts by defining \next@ for that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next was set equal to a space (we can use \space@, above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for this).  In this case it will simply swallow the spac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\futurelet\next\sb@@ again, so that now we will be in the o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nd in that other case, we simply introduce certain \mkerns for j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use \mkern's (in terms of mu's), so that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oportionally for second order subscripts.  Naturally,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efinition could be extended to test for any other tok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b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\def\next@. {\futurelet\next\sb@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@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 j\mkern-\tw@ mu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 f\mkern-\tw@ mu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 p\mkern-\@n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ases like _{\hat\jmath} we rely on the user adding \j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jadjust{\mkern-\tw@ m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nally, making _ active introduces a pitfall for LamS-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``Quoted'' numbers, as, for example, in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$$ ...   \tag"A$_3$" \label{foo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e supposed to have only ``explicit'' strings, not on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, and of course _ usually would qualify.  So for LamS-T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uld explicitly prohibit expansion of _ in the various \ede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tc., that LamS-TeX uses for recording labels.  LamS-TeX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Nonexpanding to do this. Since LamS-Tex defines \laxread@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esumably not used by other macro packages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ifx\laxread@\undefined tests whether LamS-TeX has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laxread@\undefined\else\Nonexpanding_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FONT@#1#2 is used where #1 will normally be an argu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MTMI' or `ptmr', etc., and #2 will be something like ` at 10.0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creates a name for the font #1#2 (e.g., for the font MTMI at 10.0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name will be something like `\MTMI at 10.0pt', which of cou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only be referred to using \csname...\encsname, and we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font`\MTMI at 10.0pt'=MTMI at 10.0pt.  As we will see, the 10.0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ise rather naturally even when the user types \MTMI{10pt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don't want to make such font assignments more than once,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 \ifx test to see if the name has already been produc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act that \csname...\endcsname has the value \relax if i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en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can't simply say \ifx\csname...\endcsname\relax,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will simply test whether \csname has the same value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ken, and thus always be false.  So we need \expand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e also need \expandafter for the font assignment (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font\csname...\endcsname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uld assign \csname as a font name!).  Actually,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ant a \global\font assignment, since something like \MTM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a definition of \eightpoint, say, which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d within a group. So we will use the triple \expandafter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e TeXbook, page 3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expandafter\expandafter\expandafter\global\expandafter\font\cs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rst expands the \csname...\endcsname,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trol sequence, and then expands \font, which has no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it is a primitive, before \global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after the control sequence `\MTMI at 10.0p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und to already exist, or else has now been defined by as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MTMI at 10.0pt, we want to have \next@ be a synonym,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urther use, so that we don't have to keep saying \csname...\endc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gain, however, we can't simply say \let\next@\csname...\endc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cause this will simply \let\next@ be \csname.  And we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riple \expandafter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\expandafter\expandafter\expandafter\let\expandafter\next@\cs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cause \next@ is not a primitive, and thus TeX would try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.  So instead we \def\next@{\let\next@}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\expandafter\next@\csname...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ich works, when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@#1#2{\expandafter\ifx\csname#1#2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font\csname#1#2\endcsname=#1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@{\let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csname#1#2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hen a command like \MTMI{10pt}{7pt}{5pt} is used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ont name we select to depend on wheth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`10pt' or `10 pt' or ` 10pt', or ` 10pt ', etc, so we will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ay of normalizing any such input.  The easiest thing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t \dimen@=&lt;the argument&gt;, which will not depend on any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the argument&gt;, and then use \the\dimen@, thereby letting TeX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ngs for us (in the process 10pt will become 10.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expression we will actually desire will be ` at 10.0p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the macros that follow we will assume that this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en stored in \nextiii@.  The `point-size' construction `\PSZ@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@{\edef\nextiii@{ at 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w that \FONT@ and \PSZ@ are defined, \MTMI#1#2#3 i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use \dimen@=#1\relax\PSZ@ to normalize #1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FONT@{MTMI}\nextiii@ to declar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\FONT@ also lets \next@ be the name of the font,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asily assign this font to \textfont1, and set its \skewch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'55 =45 (which is one character shorter). 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e handl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 addition is made for AmS-TeX, which has a box \Mathstrutbox@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n empty box whose height and depth should be that of a paren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soon as \textfont1 is declared we set the height and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strutbox@ to the left parenthesis, character 46 of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the AmS-TeX dimension \ex@ should be .2326 of the x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TM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1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mi}\nextiii@\textfont\@ne\next@\skewchar\next@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hbox{\next@\char4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Mathstrutbox@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p\Mathstrutbox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hbox{\next@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@.2326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mi}\nextiii@\scriptfont\@ne\next@\skewchar\next@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mi}\nextiii@\scriptscriptfont\@ne\next@\skewchar\next@45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TSY is exactly analogous, assigning fonts to family 2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\skewchar to '60 =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TSY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1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sy}\nextiii@\textfont\tw@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sy}\nextiii@\scriptfont\tw@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sy}\nextiii@\scriptscriptfont\tw@\next@\skewchar\next@48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TEX simply sets all members of family 3 to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the plain TeX dimension \p@renwd (The 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361, and the MathTime manual, page 38) is rese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is font.  Finally, for AmS-TeX the dimension \buff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s reset in terms of this fo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T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1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mtex}\nexti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tfont\thr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riptfont\thr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riptscriptfont\thr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\hbox{\next@ B}\p@renwd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uffer@\fontdimen13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uffer\buff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Roman is a little different because its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font name that might be typed as {ptmr} or { ptmr} or {ptmr 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{ times }.  So we want to normalize the name by stripping of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final spaces, with \SIF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SIFS@ begins by defining \next@, intended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 \next@...\next@ where ... definitely has a spac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s \nextiv@ to be everything up to the space.  Becau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#1 of \next@ is a UNDELIMITED argument, TeX will skip over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ooking for it.  Consequently, this definition eliminates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the \edef\nextii@ makes \nextii@ mean \next@#1 \next@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executing \nextii@ does make \nextiv@ have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FS@#1{\def\next@##1##2 ##3\next@{\def\nextiv@{##1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\noexpand\next@#1\space\noexpand\next@}\nextii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w to define \MathRoman, we first apply \SIFS@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#1 to store the normalized name in \nextiv@,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ust like \MTMI, etc., now using \nextiv@ instead of `MTMI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Roman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z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z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z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efinitions of \MathBold and \MathItalic are exact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Bold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bf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bf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bf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Italic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i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i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it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Oblique, which is commented out to save spac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act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athObliqu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nextiii@\textfont\sl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nextiii@\scriptfont\sl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@#4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nextiii@\scriptscriptfont\sl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Before defining the other font selection command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c@@#1#2#3#4#5{\global\advance\count1#1by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@ck#1#4#2\allocationnumber=\count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#3#5=\allocation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\alloc@@ is like plain TeX's \alloc@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rites nothing to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MathBoldItalic is more complicated than the previ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because we have to create a new family, \bfitfam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reate this family with \newfam, since \newfam is \o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instea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alloc@@8\fam\chardef\sixt@@n\bfi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ich is essentially what \newfam expands out to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we use \alloc@@ instead of \alloc@,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ritten to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only want to produce this family once (if \MathBoldItal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d within definitions of \tenpoint and \eightpoi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don't want to create a new family every time we switch between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we create this family only if the test \ifx\bfit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lain TeX we also want to define \bfit to mean \fam\bfi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ut for AmS-TeX we imitate the definitions of \bold, et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gmenting the definition of \textdef@@, so that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b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BoldItalic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fit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@8\fam\chardef\sixt@@n\bfi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bfi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bfi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bfitfam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lditalic{\relax\ifmmode\expandafter\bolditalic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nmatherr@\expandafter\bolditalic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lditalic@##1{{\bolditalic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lditalic@@##1{\fam\bfitfam\relax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xtdef@@##1{\textdef@##1\rm\textdef@##1\bf\textdef@##1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def@##1\it\textdef@##1\bf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fit{\fam\bfitf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TE:  The Ams-TeX method of dealing with \text really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styles where the fonts used in math famili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ose used for text; for example, if \MathRoman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lect Times-Roman, then \text{...} will select the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, even if the text font is New Baskervil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lution to this is to redefine \textdef@@ along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basically how \textdef@@, which uses \textdef@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s, except that it picks out the names for fonts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ef\textdef@@#1{\if#1S\def\rm{\sevenbask}\def\bf{\sevenbaskb} ...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if#1s\def\rm{\fivebask}\def\bf{\fivebaskb} ...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f\rm{\tenbask}\def\bf{\tenbaskb} ... 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re \tenbask is presumably the name for Baskerville at 1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enbaskb the name for Baserkville-Bold at 10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alligraphic is similar, creating \fam\Calfam (the call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etters have to go here, rather than in family 2,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they do not appear in the MathTime family 2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 to creating the new family, we have to redefine \c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ain TeX, and \Cal, for AmS-TeX.  For plain TeX we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 \def\cal{\fam2 } by \def\cal{\fam\Calfam}.  For AmS-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all we have to do is replace the \fam2 by \fam\Calfam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\Cal@@, in terms of which \Cal is ultim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nd then, having taken care of creating a new family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w definitions, if necessary, we proceed as for \TimesRoma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the arguments #1, #2, #3 will already have the comple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will still use \SIFS@ to strip away initial and final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can then make the second argument of \FONT@ be empty, \FONT@\nextiv@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, with one less token, \FONT@\nextiv@\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ligraphic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al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@8\fam\chardef\sixt@@n\Cal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al@@##1{\noaccents@\fam\Calfam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{\fam\Calf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empty\textfont\Calfam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#1}\empty\textfont\Calfam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FS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empty\scriptfont\Calfam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#2}\empty\scriptfont\Calfam\next@\skewchar\next@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FS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@\nextiv@\empty\scriptscriptfont\Calfam\next@\skewchar\next@48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{#3}\empty\scriptscriptfont\Calfam\next@\skewchar\next@48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[Actually, there is still a possible pitfall here.  The user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e of the arguments of Calligraphic be `cmsy10 at 7pt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t some later time `cmsy10 at7pt', for example, and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fferent names for the same font will be created. 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m worthwhile worrying about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When \Bbb, and \frak or \goth, and \Script are crea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d just like AmS-Tex's \Cal.  Thus, for example, \B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ventually be defined in terms of \Bbb@@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AmS-TeX control sequence \noaccents@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control sequence has an effect in AmS-TeX, wher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ccents \hat, \tilde, etc., are redefined somewhat.  But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 it should simply be ignored, which is why we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be \relax if AmS-TeX isn'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PiSix is like \Calligraphic, except now we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 of \Bbb, in terms of \Bbb@, and of \Bbb@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Bbb@@, if we are not using AmS-Tex, as well a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ition of \Bbb@@ from AmS-TeX, to use family \MathPiSix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stead of the family \msb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addition, we need to select font sizes that are only .9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ones given as the arguments.  So, for example, af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imen@ to #1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\dimen@=.95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\dimen@ is now .95 times the original value. [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cannot say \multiply\dimen@ by .95, we can ge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ffect.]  And then the normalized dimension ` at \the\dimen@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.95 times the one given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PiSix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MathPiSix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@8\fam\chardef\sixt@@n\MathPiSix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mstexloaded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bb{\relax\ifmmode\expandafter\Bbb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onmatherr@\expandafter\Bbb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bb@##1{{\Bbb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bb@@##1{\noaccents@\fam\MathPiSixfam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MathPiSix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MathPiSix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MathPiSix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MathPiTwofrak is almost exactly analogous to \MathPiSix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ifference being that after defining \frak we also \let\goth=\f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we have to multiply all the dimensions by .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PiTwofrak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MathPiTwofrak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@8\fam\chardef\sixt@@n\MathPiTwofrak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mstexloaded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rak{\relax\ifmmode\expandafter\frak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onmatherr@\expandafter\fr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rak@##1{{\frak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goth\f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rak@@##1{\fam\MathPiTwofrakfam\relax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dimen@.88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MathPiTwofrak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dimen@.88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MathPiTwofrak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dimen@.88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MathPiTwofrak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or the final font assignment definition we will need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AmS-TeX that replaces a family number (in the range 1...16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s hexadecimal representation (in the range 1..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hexnumber@#1{\ifcase#10\or 1\or 2\or 3\or 4\or 5\or 6\or 7\or 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xnumber@#1{\ifcase#1 0\or 1\or 2\or 3\or 4\or 5\or 6\or 7\or 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\or A\or B\or C\or D\or E\or F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Now \MathPiTwoScript is like \MathPiSix, except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\Script@@ is rather complicated, since the script let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the corresponding ASCII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X is the hexadecimal number of our new family \MathPiTwoScriptf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will have to specify Script letters specif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\mathchar"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ere "YZ is the position o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\edef\MathPiTwoScriptfam@{\hexnumber@\MathpiTwoScript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\MathPiTwoScriptfam@ is ou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the definition of \Script@@#1 essentially proceeds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we set \count@=`#1, so that \count@=65 for A, etc. [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can use `#1 rather than `\#1, since #1 should only be a 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that's certainly nice, since `\#1 w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isinterpreted, as ` followed by a printed # sig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we subtract 65, so that \count@=0 for A, 1 for B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ets us up for an \ifcase\count@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 case 0 (#1 is A)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\mathchar"0\MathPiTwoScriptfam@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ince the Script A is in position "21 on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n case 1 (#1 is B),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\mathchar"0\MathPiTwoScriptfam@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ce the Script B is in position "40 on the font, etc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lly to have all those extra \mathchar"0\MathPiTwoScriptfam@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he \ifcase.  Instea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edef\next@{\ifcase\count@ ....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\next@ is the desired pair of hexadecimal digi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we simply us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mathchar"0\MathPiTwoScriptfam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\relax at the end of the whole definition of \Script@@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just in case a digit happened to follow the whole command (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 ad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PiTwoScript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MathPiTwoScriptfam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@8\fam\chardef\sixt@@n\MathPiTwoScrip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MathPiTwoScriptfam@{\hexnumber@\MathPiTwoScriptf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{\relax\ifmmode\expandafter\Scrip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nmatherr@\expandafter\Scrip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@##1{{\Script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@@##1{\noacc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=`##1\advance\count@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ifcase\count@21\or40\or23\or24\or25\or5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\or2A\or28\or29\or5F\or2B\or7D\or31\or32\or33\or34\or3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\or37\or38\or39\or30\or2D\or3D\or5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thchar"0\MathPiTwoScriptfam@\next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F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2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textfont\MathPiTwoScrip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3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font\MathPiTwoScriptfam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#4\relax\dimen@.95\dimen@\PS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@\nextiv@\nextiii@\scriptscriptfont\MathPiTwoScriptfam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at concludes all the definitions, and we just hav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 and " to the proper category codes, which we stored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qq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 to allow file names with underscores in \special 93/Nov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special=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{\catcode`\_=8 \more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especial#1{\oldspecial{#1}\catcode`\_=\activ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