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CSED verze 1.41 (TeX, Spel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ech�no pouze relevantn� pro CSED-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 soubor obsahuje stru�n� popis t�ch funkc�, kter� nejsou uv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anu�lu CSED-TEX.DVI. Soubor je roz�len�n do t�chto kapit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oz���en� a drobn� dopl�ky editoru 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Kreslen� �ar a r�me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P�ekladov� a u�ivatelsk� slovn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Roz���en� programu CS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oz���en� a drobn� dopl�ky editoru C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zna�en� slova jako bloku: ^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kazem  ^KT vyvolan�m kdekoliv uvnit� slova se dan� slovo ozn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 b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letov� j�deln��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 roletov�m j�deln��ku je nov� polo�ka �, kter� sdru�uje skup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�mov�ch p��ka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�i  vyhled�v�n�  a  substituci (p��kazy ^QF a ^QA) lze v podm�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dat  p�smeno  L.  Hled�n� nebo substituce se pak prov�d� pouz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mci  vyzna�en�ho  bloku  nebo obd�ln�ku. Tato mo�nost je v�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�.  p�i  zm�n� textu v r�mci jedn� procedury (p�i pou�it� CS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 programov�ho edito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�rov� z�vorky: ^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ud  je kurzor na n�jak� z�vorce (kulat�, hranat� nebo slo�e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esune  se t�mto p��kazem na p��slu�nou p�rovou z�vorku t�ho�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. Respektuje p�itom p��padn� dal�� vlo�en� z�vorky. Pokud ku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�  um�st�n na z�vorce, posune se na prvn� otev�enou z�vorku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voln�ho typu vlevo. Tento p��kaz lze tak� pou��t pro vyhled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��tku  a  konce  dan�ho typu p�sma (tu�n�, kurz�va apod.)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eme pova�ovat za otev�raj�c� a uzav�raj�c� z�vorku t�ho� ty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lo�en� bloku do p��kazov�ho ��dk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i zad�v�n� parametr� v p��kazov�m ��dku, (nap�. pro p��kazy ^Q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A,  ^KR,  ^KW,  ^QL  a  dal��) je mo�no krom� b��n�ch edita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c�  pou��t  i p��kaz ^K. Pokud je n�kde v textu vyzna�en bl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�esahuj�c� jeden ��dek (m��e b�t i v jin�m okn�), tento blo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kop�ruje  za  pozici  kurzoru na p��kazov�m ��dku. Tuto vlast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e s v�hodou pou��t p�i definici n�kter�ch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matick� z�lohov�n� soubo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p��kaze  parametry  (F9) je mo�n� si zvolit �asov� interval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�m je editovan� text ukl�d�n do souboru na disku. V�echny z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  editovan�ho textu se toti� prov�d�j� pouze v opera�n� pam�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�.  p�i v�padku proudu by do�lo k nen�vratn� ztr�t� provede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�n.  Proto je cel� editovan� text po ur�it�m intervalu zaps�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a  to  do  souboru stejn�ho jm�na, ale typu .BA!. Pokud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jde  k vypnut� proudu, je mo�no po jeho op�tovn�m zapnut� nal�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t�inu editovan�ho textu v tomto souboru. Nebudou v n�m zachy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ze zm�ny proveden� po posledn�m z�loh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zn�m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poru�en� hodnota pro interval je 5,10 nebo 15 minut. Pokud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te jako interval ukl�d�n� nulu, z�lohov�n� se nebude prov�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kl�d�n�  se prov�d� pouze v tom p��pad�, �e od posledn�ho z�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�n� do�lo ke zm�n� editovan�ho tex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kud  m�te  otev�eno  v�ce  soubor� ve v�ce oknech, z�lohuj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echny ty, kter� byly zm�n�ny od posledn�ho ukl�d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�loha  je  na disku ulo�ena v intern�m k�dov�n� editoru, tedy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Lat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e  formul��i parametry je mo�no se po skupin�ch parametr� pohy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  i  p��kazem  Tab. Po tomto p��kaze je kurzor um�st�n na pr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 n�sleduj�c� skup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�kk� tabul�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ud  v  definici  tabul�toru  zad�te  nulu, resp. neud�te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dnotu, budou nastaveny tzv. m�kk� tabul�tory. P�i stisknut� 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  Tab  se  kurzor  na ��dku posune pod dal�� slovo p�edchoz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p�tn� tabul�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kazem  Shift-Tab  se  kurzor posouv� na p�edch�zej�c� tabul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z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��kazov� ��d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p��kazov�m  ��dku  je  mo�no zadat i dva soubory. Pak se ih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ev�ou  dv�  okna  a do nich se v uveden�m po�ad� soubory na�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le je mo�no zah�jit editaci dan�ho souboru od jist�ho ��dku 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�m kl��e /nnn, kde nnn je ��slo ��dku. Tak�e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D zk1.txt/123 zk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men�  otev�en�  dvou  oken,  kde  v  prvn�m  bude na�ten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k1.txt  a  kurzor  um�st�n  na  ��dku  123,  v druh�m ok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k2.txt a kurzor na ��dku 1 (standard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p��kazov�m  ��dku  lze tak� zadat jm�no konfigura�n�ho a j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ck�ho  souboru. Jm�no konfigura�n�ho souboru je uvoz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em -c, jm�no parametrick�ho souboru znakem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D -cwin30.cfg -pmypa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st� editor s konfigurac� cswin.cfg a parametry mypar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� ��dek m��e b�t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D -cmuj.cfg -pmuj.par soubor1/15 soubor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bory ne od za��tku: 1 na �.15 horn� okno, 2 na �.24 doln� o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ynamick� zv�t�ov�n� a zmen�ov�n� okna: ^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to  p��kazem  je mo�no kdykoliv zm�nit velikost aktu�ln�ho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d�te  p��kaz a �ipkami nahoru a dol� m�n�te velikost okna. Zm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�� stisknut�m kl�ves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forma�n� ok�nko: ^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�n� okno obsahuje tyto �da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verze editoru a jeho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egistra�n� ��slo a jm�no u�ivatele dan�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velikost voln�ho prostoru v opera�n� pam�ti a na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aktu�ln� adr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ternativn� ukon�en� menu a n�pov�dy: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 n�pov�da,  formul��  parametr�  nebo  i  chybov� hl��e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n�  ukon�uj�  p��kazem  Esc. Tento p��kaz slou�� v�ak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n�  jako  ukon�ova�  definice makra. Tato skute�nost m��e b�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kter�ch  p��padech  nep��jemn�. Proto je mo�no pro ukon�en� v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eden�ch re�im� pou��vat t�� p��kaz ^O (opu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Kreslen� �ar a r�me�k�: ^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nov�  verzi  editoru  je  i podpora pro snadn� vkl�d�n� semi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k�ch  znak�.  Podporov�ny jsou jednoduch� a dvojit� ��ry, ni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ak  jejich kombinace, proto�e by mohlo doj�t ke kolizi s inter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dov�n�m editoru CSED (k�dov�n� PC Latin-2 obsazuje n�kter�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e jednoduch�ch a dvojit�ch �ar �esk�mi zna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slen�  r�me�k� se vyvol� p��kazem ^JR. Na horn�m ��dku se obj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�n�  n�pov�da  a  jste  v  re�imu kreslen�. Po textu pohybuj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orem �ipkami. P�itom m� posun tento v�z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kreslen� jednoduch� �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kreslen� dvojit� �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az�n� �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ouh� po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�dav�  tedy  posunujete  �ipkami a vkl�d�te p��kazy 1 a� 4. 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�im se ukon�uje p��kazem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or!   P�i   tisku   t�chto  semigrafick�ch  znak�  na  n�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k�rn�ch  je  pot�eba  tisk�rnu hardwarov� p�epnout do re�imu,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�m tyto znaky m� ve znakov� sad� a vybrat p��slu�nou tisk�rn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b�dky, p��padn� ji dodefinovat programem CSPtr (viz d�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�ekladov� a u�ivatelsk� slovn�ky: ^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�� novinkou jsou p�idan� p�ekladov� slovn�ky a mo�nost vytv�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stn� u�ivatelsk� slovn�ky. Voliteln� je mo�no zakou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sleduj�c� slovn�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esko-anglick� (cca 30000 he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glicko-�esk� (cca 30000 he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esko-n�meck�  (cca 15000 he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�mecko-�esk�  (cca 15000 he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klad  slova  se  vyvol� prost�ednictv�m Menu nebo p��mo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S. Editor vyhled� slovo nejbli��� (p��padn� rovno) slovu, na k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m byl kurzor a zobraz� cel� heslo do samostatn�ho ok�nka. Pot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�no �ipkami nahoru a dol� ve slovn�ku listovat nebo jednodu�e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ov� heslo nebo p��kazem Tab zm�nit p�ekladov� slovn�k.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n�k� je vcelku n�zorn� a nepot�ebuje dal�� komen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le m� u�ivatel mo�nost vytv��et i sv� vlastn� slovn�ky. Nemus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ak b�t pouze p�ekladov� slovn�ky, s v�hodou lze tuto mo�nost vy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t  nap�.  pro adres�� nebo telefonn� seznamy apod. Na distribu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�  je  jako  jednoduch� uk�zka p�ilo�en soubor  LATEX.SLV,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�m  je pops�na i struktura souboru a jednotliv�ch hesel.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mo�no  editovat  p��mo editorem CSED a vkl�dat do textu tu�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�vy.  Soubor  v�ak mus� b�t naps�n v intern�m k�dov�n� edit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y  v PC Latin-2. Ve slovn�ku se pak vyhled�v� na ��ste�nou sh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n�kter�m z kl���, uveden�ch v z�hlav� hesla. Je mo�no zadat i 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kl���, editor heslo vyhled� podle kter�hokoliv z n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Roz���en� programu CSI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a�n� program CSInst lze vyvolat se jm�nem souboru a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bor pak bude napln�n nadefinovan�mi hodnotami parametr�. Nap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Inst win3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�n� nadefinovat parametry a tyto ulo�it do souboru win30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  jm�no souboru lze pak uv�st jako parametr na p��kazov� ��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u C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 menu Grafick� karta byla dopln�na nov� polo�ka Vlastn�. Zd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ivatel mo�nost naspecifikovat si vlastn� m�d zobrazov�n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� SVGA 800x600, 1024x768, p��padn� i jin�ch. T�mto m��e 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u��t schopnost� t�chto karet pracovat nap�. v m�du 132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50, 80x60 apod. V ��sti definice karty je t�eba z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sleduj�c� �da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�d  ��slo:  ��slo  po�adovan�ho videom�du (dekadicky).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d�vat jen ��sla textov�ch m�d�, nikoliv graf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ram  B800 : u ��sla p��slu�n�ho videom�du b�v� specifiko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 zda  pam��  videoram  za��n�  na segmentu B800 nebo B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le  tohoto  �daje  nastavte  parametr na ANO nebo NE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o  �daj  nezjist�te,  bude z�ejm� jednodu��� vyzkou�et 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�et  ��dk�:  zadejte  ��slo  0,  v  tomto  p��pad� si CSED s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slu�n� po�et dopo��t�. Pokud byste v�ak cht�li nastavit j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 hodnotu, zadejte konkr�tn� ��s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�et sloupc�: je pot�eba zadat p�esnou hodno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