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k soubor (texinput) na generovn formtu cs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tr Olk                      Verze: z 1996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csplain je skoro shodn s klasickm formtem plain. Rozdl je j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om, </w:t>
      </w:r>
      <w:r>
        <w:rPr>
          <w:rFonts w:eastAsia="Geneva" w:cs="Geneva" w:ascii="Geneva" w:hAnsi="Geneva"/>
          <w:color w:val="000000"/>
          <w:sz w:val="24"/>
          <w:szCs w:val="24"/>
        </w:rPr>
        <w:t>e msto CM font se pracuje s CS-fonty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zav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omto kdovn font vzory dlen pro esk a slovensk jaz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moc formtu csplain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ahradit originln formt pl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. pro anglick dokumenty se oba formty chovaj (skoro) st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patrn odlinosti, vyplvajc z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nt msto CM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z soubor cs-font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vygenerovn formtu csplain je pote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 /tfm mt metriky CS-font (nap. csr10.tf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 /texinput mt nsledujc soub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plain.ini  ... hlavn soubor pro vygenerovn form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.tex    ... Knuthv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fonts.tex  ... makro pro zaveden 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2code.tex  ... makro pro prci s kdem CS-font (ISO-8859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.lan   ... dic soubor k zavedn vzor dlen rznch jaz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.tex   ... zkladn vzory dlen pro US (soust plai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.ex    ... slovnk vjimek pr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hyphen.tex ... vzory dlen pro e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hyphen.ex  ... slovnk vjimek pro e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hyphen.tex ... vzory dlen pro sloven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hyphen.ex  ... slovnk vjimek pro sloven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a4.tex  ... makro upravujc vhoz rozmr zrcadla pro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csplain vygenerujeme (v UNIX like systmech)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ex cs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upn kdovn bude rovno vnitnmu kdovn ISO-8859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DOSu (emTeXu)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navc volit vstupn kdovn. Nap. pro kd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enickch nap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[386] /i /8 -cKAMENIC.TCP cs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tiny a sloven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plain je inicializovn tak, aby se implicitn choval jako plai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nastaveno anglick dlen slov a sekvence \v, 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xpanduj na primitiv \accent. Rov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aktivn \nonfrench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dl je jen ve velikosti implicitnho rozmru zrcadla sazby, kter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splainu nastaveno pro palcov okraje pi formtu A4, zatm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lainu je nastaveno pro palcov okraje formtu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sazbu v eskm nebo slovenskm jazyce NEMUSTE volat s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zech.sty. St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a zatku dokumentu tyto sekv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yph      % nebo \shyph : inicializuje esk/slovensk dlen slo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a \frensch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accents  % zpsob jin chovn sekvenc \' \v a \r, kter od 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chvle expanduj na znaky podle ISO 8859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nvrat k pvodnmu nasta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hyph      % americk dlen a \nonfrench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maccents  % \, \v expanduj na primitiv \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 verze csplainu &lt;Sep. 1996&gt; je sekvence pro uvozovky \uv{cos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esena do form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e cspla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plain zavd do \everyjob hlen o datu poslednho zsah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rojovch text csplainu (viz soubor csplain.ini). Pokud tam t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en nen, mte verzi csplainu z r. 1994 nebo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tliv verze oznaujeme datem zmny zdrojovho textu a 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em. Odlinosti novjch verz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&lt;Apr. 1995&gt; jsou uvedeny p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souboru csplain.ini. Odlinosti verze z roku 1994 od &lt;Apr. 199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sou uvedeny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em se li csplain z csTeXu94 od verze &lt;Apr. 199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plain.tex. Msto verze 3.0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 verze 3.14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sfonts.tex. Navc pidna vlastnost \font\preloaded = nezavdj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edek: Po naten formtu plain.tex je zavedeno pouhch 16 zklad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proti dvjm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vod: Pi dnench rychlostech pota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si neocenm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n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dopedu zaveden ve formtu. Navc mme vce msta pro nov fo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dchylka: Krom nepatrnho z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i zavdn (dve \preloaded)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jin roz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xtcode.tex. Krom pvodnch definic \catcode, \lccode a \u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asuje dal makra zvisl na kd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akro \csaccents pedefinuje makra \v, \', ...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expand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 do znak podle CS-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ho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 \csaccents lze nast vzory dlen ve tvaru nezvislm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 \csaccents budou sprvn rozdlena i slova zap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\'imto zp\r usobem. Tak na n bude sprvn fungovat primi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uppercase (vjimku tvo ppad, kdy je \'i psno "postaru", 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 \'\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\v d a \v t vede na  a  (s apostrofy, nikoly s h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oz chovn formtu csplain je z dvodu nutn k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tandardnm plainem nastaveno na pvodn vznam maker \v, 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zem \csaccents se inicializuje nov vznam a pkazem \cmac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e vrac do pvodnho stavu. Inicializace je navc lokln vr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p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kud bude nkdo asto pepnat \csaccents, \cmaccents, pa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lait hlky na terminlu a do .logu pedefinovnm pk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saccentsmessage, \cmaccents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Jsou doplnny definice sekvenc, kter jsou zvisl na kd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-font. Tj. uvozovky \clqq, \crqq, \flqq, \frqq, \ogonek, \prom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e je definovn pkaz \extrahyphens, kter inicializ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hyphenchar do alternativnho znaku v CS-fontu pro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tibodov textov fonty. Tm nap. "je-li" nebude rozdl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h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znik zobrazovac zdrhel: pi hlkch "Overfull"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brazuje na terminl msto znaku - znak ^^9c. V emTeXu sta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ravit tabulku tcp a smrovat do ^^9c njak nhradn a podo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migrafick symbol (viz pi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bulka kamenic.t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yphen.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 zatku m \csaccents, aby zavedl vzory dlen nap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moc sekvenc a na konci vrac \cmac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to hyphen.cz a hyphen.czx zavd czhyphen.tex a czhyphen.ex (z dv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patibility s makrem pro etinu v LaTeXu 2e). Podobn pr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y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to pvodnch \righthyphenmin=2 je pro \chyph a \shyph zave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righthyphenmin=3 (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podle normy). Sz-li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do z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loupc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i to zmnit napklad takto: \chyph \righthyphenmin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 voln czhyphen.tex, skhyphen.tex je \let\global=\relax, 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olo ke zmn \everyjob\message. Skutenost, jak dlen slov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vedeno, lze zjistit z verze csplainu &lt;Apr. 1995&gt;, tj. nen pot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enovat njak konkrtn lidi v \everyjo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 czhyphen.tex je kompletn jin (zejm lep)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 pvodnm cs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 dlen, kter (po mrnm pomren) dal k dispozici P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ek TeXovsk veejnosti pr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nekomernm svt zd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 czhyphen.ex je zmeneno o vci, kter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zhyphen.tex um spr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bytek je pepsn do sekvenc nezvislch na kd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khyphen.tex je pravdpodobn stejn, jako bylo (nezkoumal jsem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ejn tak zstv skhyphen.ex.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 dlen run vyr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kou Chlebkov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splain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mnno poad voln extcode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mnn text \everyjob\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zech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 zatku zaazena vtv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 Formt=LaTeX2e \input lczech.sty \endinput 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aazen nov test na \ifx\chyph\undefined \message{Warning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Zaazen test n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nt podle prvnch dvou psmen v nz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u \tenrm. Pokud CS-fonty jsou zavedeny a pitom nen defin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lqq (ppad star csformt, nov czech.sty), pak se definuj n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vence analogicky, jako v bod 3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Do pkaz \czechTeX, resp. \originalTeX je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\csaccents,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maccents, tj. styl czech aktivuje \csac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e, co bylo eeno pro czech.sty plat analogicky pro slovak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