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4s                                               VERSION: 04-Nov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VERSION 1.4s IS A BETA TEST RELEASE.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\emtex\msp*.bat and \emtex\msp*.cmd have been rename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emtex\pcx*.bat and \emtex\pcx*.cmd, respectively. PCX files will now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 instead of MSP files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elete the old files \emtex\msp*.bat and \emtex\msp*.cmd!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vimsp has been replaced by dvidot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elete the old file \emtex\dvimsp.exe!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re using your own DOT files, you have to convert them by call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kedot -r &lt;filename&gt;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by recompiling the text files by calling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kedot -c &lt;filename.ext&gt;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find installation instructions further down in this document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MFjob 1.1l or later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longer use dvidrv.exe under OS/2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has been changed by Eberhard Mattes, blame hi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output DVI files to a printer or to the scree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following fo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ID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1001  (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1002  (8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  89  (p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do not have to have one of these extensions as their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ir contents.  PK font files with an ID of 87 can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font libraries -- a dvidrv feature -- can be used. 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nt files saving disk space and processing time.  B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into libraries the number of files in directories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 the size of the resulting libraries and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updating fonts.  For more information see the fontlib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screen previewer (CGA, EGA, VGA, HGC, and other ada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screen previewer (Viking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screen previewer for Presentation Manager (OS/2 1.2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HP LaserJet+, HP DeskJet and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dot-matrix printers or create graphic files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printing on dot-matrix pr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Printers                  Resolution Environ. 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(incomplete list)          h x v DPI variable  defaul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   EPSON FX and RX series     240x216   DVIFX 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   EPSON FX and RX series     240x216   DVIFX 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   EPSON LQ series            180x180   DVILQL   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   EPSON LQ series            360x180   DVILQM   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   EPSON LQ series            360x360   DVILQH   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   EPSON LQ series (wide)     180x180   DVILQL   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   EPSON LQ series (wide)     360x180   DVILQM   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   EPSON LQ series (wide)     360x360   DVILQM   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   NEC P6, Panasonic KX-P1124 180x180   DVIP6L   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   NEC P6, Panasonic KX-P1124 360x180   DVIP6M   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   NEC P6, Panasonic KX-P1124 360x360   DVIP6H   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   NEC P7                     180x180   DVIP6L   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   NEC P7                     360x180   DVIP6M   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   NEC P7                     360x360   DVIP6H   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   C.ITOH 8510A               160x144   DVIITOH  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   Apple Imagewriter          160x144   DVIAIW   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   Tandy DMP-130              240x216   DVIDMP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   IBM Proprinter 4201        240x216   DVI4201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   IBM Proprinter 4202        240x216   DVI4202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   IBM Proprinter 4207        180x180   DVI4207L 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   IBM Proprinter 4207        360x180   DVI4207M 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   IBM Proprinter 4208        180x180   DVI4208L 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   IBM Proprinter 4208        360x180   DVI4208M 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j     Canon Bubble Jet BJ-10e    360x360   DVIBJH    p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ue to space restrictions, this column shows only part of the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  If this column contains ***, the comple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\texfonts\pixel.**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type 4207 and 4208 must be set to AGM (se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of the EPSON LQ series support 360x360 DPI (lqh.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h.dot).  For instance, there are two variants of the LQ-850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360x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creating graphic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           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Graphic file format                        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 Old MSP format (Microsoft Paint of Windows 1.x)  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 Newer MSP format (Microsoft Paint of Windows 2.x)    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 PCX format (Paintbrush)                         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 BMP format (OS/2 1.1)                        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 BMP format (Windows 3.x)                             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is 300x300 DPI, the default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VIBMP, the default value for the +font-fil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fonts\pixel.lj\@Rrdpi\@f{.pk,.pxl}.  The default extension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ppli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files can be easily constructed -- see 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n real mode (DOS) is short, dviscrs.exe should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.exe -- you can rename dviscrs.exe only if it is run under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is version runs in real mode only, needs less memory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.  Otherwise it behaves exactly like dviscr -- for instance, @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ill be replaced with `dvi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stallation instructions further dow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prthplj     prtlql      prtp6l      pcxfx       pcxp6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         prtfx       prtlqm      prtp6m      pcxito      pcxp6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prtitoh     prtlqh      prtp6h      pcxlj       pcxp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tch files for running the drivers.  You'll fi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urther down in this document.  You should use the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commands used by those batch files are explained. 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s and vp are called with on argument: the name of the DVI fi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called with two arguments: the name of the DV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.  The name of the output file can be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ll then use the default output file 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option, for instance the printer port 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enter command line op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     Search path for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     Search path for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     Search path for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et the environment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VI files and graphic files will be sought in \my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emTeX directories.  Font files and font librar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c:\te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these environment variables, you sh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into the configuration files (or preferably int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configuration files for setting the optio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configuration files on the command line of a driver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following configuration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| Resolution | Fonts |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+------------+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|   300      |  LJ   |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|   180      |  P6L  |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|   180      |  P6M  |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|   180      |  P6H  |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| 360x180    |  P6M  |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| 360x180    |  P6H  |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|   360      |  P6H  |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| 240x216    |  FX   |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| 160x144    |  ITO  |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marked with * use scaled fonts, se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viscr with P6L fon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.cnf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@lj.cnf with @p6l.cnf in v.bat (OS/2: v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&lt;driver&gt; &lt;driver-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river program and -- if required -- MFjob to genera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program `dvidrv' creates a temporary file for the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runs the driver program given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are to be generated, MFjob will be called,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 Finally, the temporary file will be deleted. 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quired under DOS, only.  Under OS/2, the driv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+metafont-mode and +mfjob-file and the section ab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n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vi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re common options: to get a list of all the options, typ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arameter-file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omitted the program will prompt for them (cf. the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) except that dvidot must always have the parameter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More than one argument may be entered at each promp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interpreted as if they had been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ntry for the input file will cause the file `texput'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vipm, you can enter the name of the in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ialog boxes, if you don't give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his case, you can change the option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open the DVI file.  After opening the DV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 options until you choose File.New.  Moreo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rag &amp; drop under OS/2 1.3 and later to open a DVI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urther information about dvipm in the on-line help (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r press F1).  The language used for the on-line hel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Language selection of the Help menu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r Germ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ot parameter files (the default extension is .dot) are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PATH environment variable. The name of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on the command line and must be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vidot with a parameter file for creating graphic fil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output files is `msp', `pcx' or `bmp'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dvidot with a parameter file for a dot-matrix print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rivers have no default.  The output filename can be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ike PRN, LPT2, COM2 if required -- though not when creat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f course.  See also the +xon-x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sent to a file then the fi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b' is important as otherwise the copy will terminate at the first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 hyphen can be put in place of the output file 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ent to stdout and can be piped into another program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oes not work when creating a graphic file with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dvidot with a parameter file for creating graphic files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aphic file, containing the first selected side. Multiple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or each side) can be created with one dvidot run by us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cutice) `?' in the output file name. The question mark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(with leading zeros): 1 for the first side, 2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If there's one `?', up to 9 graphic files will be created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`?', up to 99 graphic files will be created, and so 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.cnf mytext p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graphic files page01.pcx to (at most) pag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options in response to a driver prompt the `-' or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on the command line, need not be entered; `+'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name, output filename or optio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. This will cause the lines in the respon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at this point after which interpreta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ntinue. The response file line length may not excee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.cnf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fx.cnf will be processed first and then the file tes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with the output going to the device PRN.  @response-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t a program prompt as well as on the command lin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response files are to be sought can be set with the +respons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; the normal searching sequence starts with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arches the directories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also be passed to the program throug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ocessed before arguments on the command line or ente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recommended, however, that only options, or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ptions, are put into environment variables; 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n only this file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vironment variable looked for is DVIDRV and the next is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driver. dvidot uses a further environment vari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t in the parameter file. For example, to set 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option for dviscr, the 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Note: Environment variables cannot contain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common to all the drivers should appear in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If, for instance, units should all be in m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This will affect 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a single % starts a comment: all character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ignored. The % can be placed at the beginning of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ption, but, in the latter case, it must be preced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@' at the beginning of a line (column 1) causes the rest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-- this allows a driver log file to be used as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' stands for a number which will sometimes be followed by a dime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must be in lowercase).  Some options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referring to the X coordinate or a value referring to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, for instance /r#.  With /r:300 both values are s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ly one of the two values, append `x' or `y'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/rx:240 and /ry: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' stands for `+' or `-'.  + turns the option on, - turns it off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not followed by either + or -, 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 stands for any other typ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of options must be preceded by `-' or `/'. 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another option may follow immediately: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must start with `/'.  If your operating syste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`-' for options instead of `/', you must precede options by `-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parate options by spaces.  In this case, you can use `/'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.cnf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.cnf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haracter can be overriden by setting the EMTEXSWCH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non-empty value.  If EMTEXSWCHAR is set to `-'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options.  For all other settings of EMTEXSWCHAR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/'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`:', `=' or `:=' between an option and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=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=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=' may not appear in an environment variable and cannot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batch file.  Semicolon and comma can also not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batch file (dangerous in connection with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 of options must be preceded by `+'.  There must b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:=' between an option and its argument.  To turn an option on, `o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y' must be used instead of `+', to turn an option off, `off' or `n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`-'.  The names of the options can be abbrevi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as long as the abbreviation is unambigous (otherwis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enter a period, the characters in the name of an option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 `-' or the end of the name is reached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 words contained in the name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omit characters at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ome valid (unambigous)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`-x' or `-y' to the options reffering to the X or Y coordinate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resolution): Use +reso:300 to set both values, use +res.x:240 and +res.y: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lues independently.  (Only if the input ends with `x' or `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x' or `-y', respectively, will be appended by the driver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ption to allow for abbreviating the name of the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mbigous the name without `-x' or `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elp and default or actual values (only displays necessar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elp and default or actual values (displays all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usually set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erbo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0 plus page numbers and font substitution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1 plus serious warnings, `Loading ...' and the DVI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2 plus all warnings and 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3 plus statistics and the 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4 plus comments in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+verbosity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+font-load-limit:-1 suppresses font comments and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lect the pages to be printed. In the follow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pages", "sides" and "sheets" should be noted: ther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one side (n-up printing, see below), the sid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the pages are numbered according to the TeX pag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A sheet contains either one side (if printing single sid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o passes for printing double sided) or two sides (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side" and "sheet" are equivalent unless +double-sided: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page" and "side" are equivalent if +sub-pages-per-side: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pplied in the order they are shown below: Initi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re to be printed.  The first option removes certain s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the second then restricts the remaining sid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first side to be printed.  The DVI file will the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until a matching page is encountered.  Furthe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begin, starting at the side containing this page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for any page number: at most 10 numbers can be give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with \count0 to \count9 -- omitted numbers will be replaced with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* which means begin at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fi.p:-3.*.4    selection begins with the page having \count0=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\count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last side.  After finding a suitable first side,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continue until a page matching this option's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  The side containing this page will be the last one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ing the range of pages selected by +first-page and +last-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selected.  The default is *: this is an exception, it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for the last pa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la.p:10.5      the last side is the one containing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page number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sided printing: every other side is selected.  +double-sided: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sides 1., 3., ..., +double-sided:even selects the sides 2., 4.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+double-sided:off, all sides are selected.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+double-sided:printer with dvihplj (and dvidot for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to automatically print double-sided on a suitable print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dvihplj's and dvidot's 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+doub:odd       double-sided printing,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doub:even      double-sided printing,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`e', `o' and `-' can be used in addition to `even', `od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ff'. When using the short form of this option, you have to use `e', `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ides to skip: the first # of the sides in the chose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kippe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skip:1         skip on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ides to print: at most # sides will be printed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num:10         at most 10 sid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sheets in reverse order, starting with the last shee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+backward:off, print the first she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# copies of each sheet: each sheet will be printed #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n to the next sheet (default: 1 -- print each sheet once on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supported by dviscr, dvivik and dvipm (and dvid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graphi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whole file # times (default: 1 -- print the file once only)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tion setting +copy-sheets:1 +copy-file:1 (default), sid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inted then, with the options +copy-sheets:2 +copy-file:3, thes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 in the following order: 1 1 2 2 1 1 2 2 1 1 2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supported by dviscr, dvivik and dvipm (and dvid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graphic files).  If +double-sided:printer is used, empty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s appropriate to avoid printing the first side of the nex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backside of the last sheet of the 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ptions (and graphic fi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t only once, during installation (in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Some of these options are set in the configuration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issing fonts and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placement of missing fonts.  If a font is not foun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ght first in magnification 1000, if it is still not found then cmr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magnification is sought, if this also fails then cmr10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ught.  If this fails, a TFM file will be sought (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rectangles, if a TFM file is found).  If all thi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is font will be omitted resulting in wrong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characters from other fonts, etc.  This font search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with a font substitution file.  If a graphic fil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atch-mode has been selected then the graphic will be omitted. 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witched off by either +change-mode or +interactive-mode.  If MF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shall be called for generating missing fonts, usage of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unless you want to select which of the missing fo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font or graphic file is loaded, the name of the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change-mode is active.  +change-mode is switched off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atch-mode or +interactiv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ont or graphic file cannot be found, the user is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cation or the name if +interactive-mode is active. 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witched off by either +batch-mode or +change-mode.  +interactive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special{em:graph} commands will be ignored (without issuing w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omit-graphics:on is used.  That is, no graphic file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caling.  These options are used to reduce the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font generated for a higher resolution device to be u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esolution (disk space!).  The reduction is accomplish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in the rectangle of width +font-scaling-x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scaling-y by a single point.  If the rectangle is a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font-scaling:# can be used to set the width and height to the sa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may lie in the range 1 to 8.  Printing with fonts re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gives results which are of noticeably poorer quality than wh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Metafont directly are used.  The desired resolutio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+font-resolution option.  The configuration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s set +font-scal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the P6L fonts with reduced P6M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size tolerance when searching for fonts.  Before seeking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ize will be replaced by the closest size available, unles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is greater than the value set with +font-size-toler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izes of fonts are set with the +font-sizes option, additio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found in the font library files will be used.  If such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, warning message 1208 will be displayed.  The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s percentage, the valid range is 0 to 20, that is, 0 to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.  Default value: 0.2 (that is, 0.2%).  Values less than 0.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nt sizes.  To be able to find fonts close (with respect to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nts requested, the drivers must be informed with +font-siz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font sizes.  The sizes are given in DPI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cations by typing :0 to :9 (see below).  To ent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separate the values by commas (note: commas cannot be used with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 You can either replace the previous set of sizes or --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alue by `+' -- add sizes to the previous set of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:0,:h,:1,:2,:3,:4,:5,:6,:7,:8,:9, that is,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+font-resolution, multiplied by 1, sqrt(1.2), 1.2, 1.44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.2^9.  If the list starts with a colon (`:1', for instanc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`:', `=' or `:=' to separate the value from `/fz', otherwi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ad as delimiter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sizes 200 and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::1          Only magstep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load limit.  When the driver first loads the font parame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 (`Loading font ...') all the characters are loaded which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# bytes of memory.  +font-load-limit:-1 is a special c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parameters are loaded only when needed; initially, only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nt file is checked.  +font-load-limit:-1, however,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about problems with the font files and should only be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re that the fonts are alright.  The default is 300,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need 300 or fewer bytes of memory are immediate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ater a (larger) character is required which has not yet been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 will have to be opened again.  If dviscr, dvivik or dvip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s on a fixed disk, it is better to use +font-load-limit: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load-limit:-1 as the first side appears on the scree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itial font load takes a little time.)  If the driver complains about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, it may help (but not necessarily) to use +font-load-limit: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load-limit:-1; this doesn't reduce the memory requir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improve the way the available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+f.l.l:0        no initial charac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f.l.l:-1       load characters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f.l.l:1000     initial load of all charact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internal variable max_drift.  If the character or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even, a different value can be tried: the usual values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the default value is 1 if no configuration file is use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and vertical values separately with +max-drift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ax-drift-y, respectively.  The DVI drivers standard recomm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r (dpi) |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&lt; 100   |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&lt;= r &lt; 200   |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&lt;= r     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rom this table are set by the configuration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for telling the driver whether TFM files sh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nts.  The pixel rounding algorithm requires the word spac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rameters) defined for a font for rounding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at font.  The word space parameter will be taken from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+use-tfm-files:on has been set.  To use TFM files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fm-files correctly.  If a TFM file is not found, warning message 121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and the font is treated as if +use-tfm-files:off were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use-tfm-files:off is set, the word space will be estimated by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+use-tfm-files:off because in most cases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si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-- together with +mfjob-file -- is requir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fonts automatically by calling MFjob.  The METAFONT mod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missing fonts is set by this option.  The default value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configuration files are used: MFjob will not be call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s that come with the drivers set 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m.m:hplaser    use mode=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specifying the paper size,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formation (printing 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per height.  This value is used by dviscr and dvivi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et edges as a border.  dvipm uses this value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. dvidot with parameter file for creating graphic files us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t the size of the graphic files unless +minimize: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ot with parameter file for printing on a dot-matrix print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decide how much of the side can be printed; however, as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throw a page the physical page length must be se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dvidot itoh' and `dvidot aiw' are an exception, they use the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rm-length for page throws. You should set +height to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you'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height:12in    set the paper height to 12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per width.  dviscr and dvivik use this value i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f the sheet.  dvipm uses this value for the size of the sheet. 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meter file for creating graphic files uses this valu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graphic files unless +minimize:on is given.  The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ith parameter file for dot-matrix printers reduces this value by 1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alue given is exactly the maximum paper width.  `dvidot fx80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reduces this width by 1px if, when converted, it is exactly 1920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t +width to the width of the paper you'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width:22cm     set the paper width to 22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normal output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rotate 90 degrees anticlockwise (landscap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rotat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rotate 27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reflect in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reflec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reflect in the /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reflec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actice +transformation:0 (+portrait-mode) and +transformation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ndscape-mode) ar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ormations when appli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1       2       3 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   B D F    F E    E C A    A C E    E F    F D B   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   A C E    D C    F D B    B D F    C D    E C A   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            B A                      A B            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set the paper height and width correctly with +height and +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coordinate 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same paper dimensions can be used for all transforma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+height and +width need not be changed.  The margi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top-margin and +left-margin are `above' or (to the) `left' (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will be transformed.  The same goes for +sub-page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sub-page-y.  However, the borders set by +adjust-left-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adjust-top-margin are `printer borders'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+resolution-x and +resolution-y differ then different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eeded when rotating by 90 or 270 degrees or reflec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 -- this applies to the Epson FX-80/100, NEC P6/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60x180dpi) C.Itoh 8510A and Apple Image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for key assignments for dviscr/dvivik see &lt;K&gt; a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mitations for the transformations 1 to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large charact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\special{em:graph}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: the printed page will be moved # to the right.  Default: 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left:1cm       set the left margin to 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argin.  The printed page will be moved down the page by #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top-.5         everything moved down the page by 1/2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ssuming +adjust-top-margin:0;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ly inches, cf. 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just-left-margin  /l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left margin.  Print adjust.dvi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djust-left-margin:0 +left-margin:0 and measure the distance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to the printed square.  Take an inch (25.4mm) off thi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value with +adjust-left-margin.  This will give the exac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with +left-margin.  More exactly: with +adjust-left-margin: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left-margin:y the printed page will be moved to the right by y-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just-top-margin  /t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the top margin.  Print adjust.dvi and measure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edge of the paper to the square.  Take 1 inch (25.4mm) from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result with +adjust-top-margin.  This will then gi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 of # with +top-margin.  More exactly: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djust-top-margin:x +top-margin:y the printed page is moved y-x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The default value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p printing and changing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printing multiple pages on a 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pages in alternate positions onto a sid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n-page-index, +sub-page-x and +sub-page-y are used f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age positions.  The page positions are relative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+left-margin and +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aken from the DVI file are printed at the specifie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position selected by the +first-sub-page option,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ly.  When printing one page per side (+sub-pages-per-side:1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used for printing left and right pages with diffe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number of pages to be printed on one sid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-pages-per-side option.  In the sequence of position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-page-index, +sub-page-x and +sub-page-y, a new side will be 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+sub-pages-per-side pages.  The length of the sequence (+sub-page-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multiple of the number of pages per side (+sub-pages-per-s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umber of pages per side won't b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multiple pages per side requires lots of op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put the options into a response file.  You can tak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cript file after succeeding in set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w-sub-pages  /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+sub-page-x and +sub-page-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b-page-slots  /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specifies how many of the page offsets set with +sub-page-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ub-page-x and +sub-page-y are to be used.  If the valu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ub-pages-per-side is greater than the value set with +sub-page-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value set with +sub-pages-per-side will be us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ub-page-slots isn't required if +sub-pages-per-sid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ffsets to be used.  +sub-page-slots is only required when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ositions than pages per side, that is, for printing wit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.  The default setting is +sub-page-slots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b-pages-per-side  /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number of pages to be printed on a sid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the number of page positions but must then be a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 the result will be somewhat unusual).  Initial value is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page positions set (with +sub-pages-per-side: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irst-sub-page:1 and +sub-page-slots:4) then the pages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i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 Side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 Here two pages are printed on each side with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ng between two margin settings -- with a suitable choice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sub-page  /c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value for displacement index (default: 1).  The displac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pairs of +sub-page-x and +sub-page-y value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page.  The index is increased by 1 for each pag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value is passed, the index is reset to 1.  The final valu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sub-pages-per-side or +sub-page-slots, depending on which is th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page positions 1 to #-1 remain unused.  Note: 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s the p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   +sub-page-index:2 +sub-page-x:4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sub-pages-per-side:2 +first-sub-page:2 +sub-page-slots: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o pages will be printed on each s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page will be printed on the RIGH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side, the second on the LEF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cond side and the third on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second sid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g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b-page-index  /c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s the index for the following +sub-page-x and +sub-page-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hift of the whole printed page (determined by +left-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djust-left-margin, +top-margin and +adjust-top-margin) and a shi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age which is printed on the same side.  Up to 16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n 1 side of paper output and the x and y offsets set by 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+sub-page-y of a component page are saved in one of the 16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# (the default values are +sub-page-x:0 and +sub-page-y: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ub-page-index without an argument increment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by 1.  The initial value of the index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sub-page-index:2 +sub-page-x:4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ge in position 2 is shifted 4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b-page-x  +sub-page-y  /cx#  /c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offsets of the page in the position select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ub-page-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+sub-page-index:2 +sub-page-x: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ub-page-index:3 +sub-page-y: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ub-page-index:4 +sub-page-x:4in +sub-page-y: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ub-pages-per-side:4 +sub-page-slots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4 pages on a side: the positions selec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+sub-page-x:0in +sub-page-y:0in   (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+sub-page-x:4in +sub-page-y:0in   (top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+sub-page-x:0in +sub-page-y:4in   (bottom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+sub-page-x:4in +sub-page-y:4in   (bottom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+sub-page-x:-1cm +sub-page-index +sub-page-x:1cm +sub-page-slots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ge will be offset 1cm to the left, the second 1cm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1cm to the left, and so on (one page is printed on each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create a response file for each variant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effect by simply including @response-file in the argumen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, not exactly simple, calculation of the appropriate offsets nee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dviscr @twoup +zoom: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w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ub-page-index:1 +sub-page-x:0 +sub-page-y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ub-page-index:2 +sub-page-x:8.5in +sub-page-y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ub-pages-per-side:2 +first-sub-page:1 +sub-page-slot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17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escribed here are set in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solution.  +resolution-x sets the horizontal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esolution-y the vertical and +resolution:# both at on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0, dvidot uses the value set in the parameter file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dots/inch (dpi).  Make sure that the appropriate font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parameters can only be calculated when the resolution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only convert the values when all the options have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+resolution option doesn't have be the first on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resolution. The configuration files that come with the driv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+resol:180       the resolution is 180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ont resolution, the argument is in dpi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be used together with +font-scaling. 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 can be set individually with +font-resolu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+font-resolution-y.  If +font-resolution is omit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font will be that set by +resol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that come with the drivers set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solution for the graphic files, the argument is in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erely sets the values which will be used for @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raphic-files.  The horizontal and vertical resolution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+graphics-resolution-x and +graphics-resolution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graphics-resolution is omitted, the value used will be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+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fication in the DVI file is replaced by # which can tak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00 to 16000.  The values are the same as those used for \mag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fication multiplied by 1000 (+magnification:1000 giv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) or as h, 0 to 5, they represent \magstephalf, \magstep0 to \magstep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6 to 9 will be similarly interpreted.  Make sure tha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s chosen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+mag:1200       magnified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ag:500        reduced to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ag:h          magnification by sqrt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mag:1414.21356 magnified by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`An introduction to templates'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Some of the options described here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used when searching for the DVI file (input file).  @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name of the DVI file (the default extension `dvi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attached if necessary).  The default value is @i, te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look for the specified file.  The configuration fil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of +dvi-file to seek DVI files in the current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ies listed in the DVIDRVINP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dvi-f:{,d:\dvi\;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specified directory, d:\dv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my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used when locating font files (PK and PXL files).  @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name of the font.  dvidot reads the defaul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ile, the default value for all oth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-- when used for finding the font `cmr10 scaled 1200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resolution:300 -- tries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quence.  However, the configuration files that co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 change +font-files to use the DVIDRVFONTS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cnf, for instance, use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used when locating graphic files (MSP, PCX and BMP files). 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 the name of the graphic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driver loo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(@f) |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     |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ext     |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\test      |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onfiguration files that come with the driv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raphic-files to use the DVIDRVGRAP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s like the default value, but also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rectories given in the 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initialization files.  The files given by +init-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mmediately after it has been reset.  You may us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ving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created when missing fonts are to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MFjob.  See also +metafont-mode.  When calling a driv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dvidrv' program, this option will be set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temporary file.  The default value is {$TMP:,}dv@u.mf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 file named dv#.mfj is created under OS/2, 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hat is chosen by the driver to not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 file will be creat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environment variable.  If TMP is not set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current working directory.  Under DO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uses MFjob not to be called, as @u is used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only if there are missing fonts, a METAFONT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+metafont-mode and a file name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fjo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or the fonts libraries to be used.  Fonts are sough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braries and then as single files.  Font librari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lib.  The default extension is `fli'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with the drivers set +font-libraries appropriate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RVFONT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font-lib:$DVIDRVFONTS:lj_{0,h,1,2,3,4,5a,5b,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ont libraries lj_0.fli, lj_h.fli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j_sli.fli will be sought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in the DVIDRVFONT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is environment variable list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, you'll probably get 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 about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fm-files  /p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or TFM files.  Character width inform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fonts and fonts whose characters should be turned into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b, /r and /w in font substitution files or /b, /r and /w user inp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fonts).  If no font could be found, TFM file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fonts, but then, the sizes of the black rectangles must be est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+tfm-files to tell the drivers how to transform font names into 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 The default is {$TEXTFM:,\emtex\tfm\}@f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fm'.  If +use-tfm-files:on is active, TFM files will also b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hose characters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tfm-f:d:\emtex\tfm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ets the default name of the output file.  If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out an output file being given, this name will be used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no default output file.  You can use a template, bu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will be used. This option is used only to set the defaul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output file name when running a driver, ent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withou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used when searching for response files (@name).  @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name of the response fil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,$PATH:}@f, which makes the driver search the specified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, if the name of the response fil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) and then all directories listed by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response-files:{,c:\emtex\,d:\mytex\}@PBf{@Ef,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specified directory, c:\emt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mytex.  Try specified extension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of the font substitution files.  The default is n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can use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f.subst:c:\emtex\{circle,sub1,sub2}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hree files circle.sub, sub1.s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2.sub contained in the directory c:\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g file (transcript file).  The default is `@d',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river with extension `dlg' (for instance, dviscr.dlg)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hat follows the input of the files and options i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t also contains the settings of all the options for the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ranscript-file: option suppresses the creation of a log file. 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later used as a response file to set up the same condition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template, but only the 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the DVI file with `dlo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current working direct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for VF files (virtual fonts).  @f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ont.  If the template is non-empty, the driv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fonts before searching a font in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font-libraries) and in single files (+font-files). 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fonts, you should use +virtual-fonts: (empty template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, to speed up fo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virt:c:\emtex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fontlib response file.  A text file containing the font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the fonts used in the run into a font library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nerate this response file alone use the option +number-of-sides: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template, but only the 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lib call:  fontlib new /k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options.  When +options is used the driver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ptions, this can be useful when the options require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length of the command line.  This op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sets the default dimension unit to be used when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inch.  The following dimension units can be used (cf.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inch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    centi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     millim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x      Pixel (resolut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units must be entered in lowercase.  The +unit option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+unit:cm        dimensional units are centi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unit:Mm        error! megametres are somewhat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panded memory (EMS) under DOS.  The default setting is +use-ems: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nables usage of EMS.  +use-ems:off disables usage of EMS,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wapped to disk if there isn't enough main memory.  EMS 4.0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xtended memory (EMS) under DOS.  The default setting is +use-xms: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nables usage of XMS.  +use-xms:off disables usage of XMS,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wapped to disk if there isn't enough ma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display.  Use +inverse:off (default) to display black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use +inverse:on to display white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itial position.  A new page will be displayed in thi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Home&gt; key will cause the current side to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+home-x:0 +home-y:0 is the top lefthand corner of th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ome-x:1in +home-y:1in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gray scale.  A rectangle of a x b pixel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. +zoom:# sets both a and b, +zoom-x sets a alone and +zoom-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lone. An EGA (with 16 colour display) or a VGA adapter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b=1 there is no gray scale display.  a and b can take values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low.  The implementation is optimized for +zoom-x values of 1,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.  Setting +zoom-x to 5 or 7 makes the driver almost unusably s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caling:1 is set (no scaling) and gray scale is enabled with +zoo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nnot do gray scales, the +zoom values are used for scal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+zoom:3 is the same as +zoom:1 +scaling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setting,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automatic sel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EGA 640x350 o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HGC 720x34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GENOA SuperE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Paradise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Video Seven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Tseng Labs EV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HP Vectra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MDS Genius (PRIMUS II) 728x100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EGA 640x200,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EGA 640x350,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EGA 640x350, 16/6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VGA 640x480, 1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VGA 640x480, 16/6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VGA 640x480, 16/262144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EGA 640x35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VGA 640x48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Olivetti M24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modes peculiar to the adapter may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dapter:m;w;h;ax;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is a number which describes the adapter and displa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EGA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     EGA with 16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        EGA with 64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         VGA with analogue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is the screen width in pixels (320 to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is the screen height in pixels (200 to 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mode is set by loading registers AX and BX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and bx before calling Int 10H.  ax and bx must be give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;bx' can be omitted if BX is to be set to zero.  The semicol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colons if desired.  If (w/8)*h exceeds 65536 then 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to 65536/(w/8).  You are responsible for 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the manual for your adapter can sometimes give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he graphics mode selected by +adapter:13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 +adapter:7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lours to be used (only with EGA or VGA). 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15, the default is /oc:2 (green).  Colours can be set s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cp:#  paper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cr:# 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cs:#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ruler (default is no 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status line (default).  If the status line is disabled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beep at the beginning and end of text or numer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imension for the ruler and the status line 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size of the output page, this allows more of the side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 The pixels in a rectangle of width +scaling-x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+scaling-y pixels will be displayed as a single pixel. +scal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oth x and y to the same value.  Possible values range from 1 to 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in suitable resolutions are available then it is bet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+resolution (by using a different configuration fi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characters are not pretty.  Even better, use gray scal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zoom, but only with an EGA or VGA card and a 16 (or 64) colour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ing is not possible, then scaling can be set with +zoo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+scaling:2      halve the resolution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s.x:4 +s.y:2   reduce the width by 1/4 and halv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y-bitmap-size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size in Kbytes of a temporary bitmap used for gray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value is 65535 which is also the greatest possibl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vipm uses too much memory, you can reduce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+gray-bitmap-size, but that will slow down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gray.b:0       don't use a temporary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itial position.  A new side will be displayed in thi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Home&gt; key will cause the current side to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 +home-x:0 +home-y:0 is the top lefthand corner of th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ome-x:1in +home-y:1in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display.  Use +inverse:off (default) to display black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use +inverse:on to display white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imension for the ruler and for display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size of the output page, this allows more of the side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.  The pixels in a rectangle of width +scaling-x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+scaling-y pixels will be displayed as a single pixel.  +scali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both x and y to the same value.  Possible values range from 1 to 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in suitable resolutions are available then it is bet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+resolution (by using a different configuration fi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characters are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itlebar-icons  /o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able the two icons in the titlebar which are use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or next side by entering +titlebar-icons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th gray scale.  A rectangle of a x b pixel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.  +zoom:# sets both a and b, +zoom-x sets a alone and +zoom-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alone. If a=b=1 there is no gray scale display.  a and b can tak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 to 8.  The implementation is optimized for +zoom-x values of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and 8. Setting +zoom-x to 5 or 7 makes the driver almost unus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dot with a parameter file for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nd reopen the output file after printing # sheets at a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is is useful for the OS/2 printer spooler.  +close: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) disables this feature, that is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once at the end of the print job.  Prior to closing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will be reset.  After reopening the output file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printer  /d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sided printing, the printer automatically print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 The +copy-file and +copy-sheets options work as exp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ouble-sided:printer.  This option cannot be used with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, there isn't a parameter file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ouble-sided: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final-formfeed:on is active, a form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 the last sheet.  This is the default.  +fin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s the final formfeed.  That may be required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initial-formfeed is active, a form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inting the first sheet.  +initial-formfeed:off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between printing sheets and wait for keyboard inpu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paper.  The page number of the side to be print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 preceding the prompt.  If you type &lt;Return&gt;, the next 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.  If you type &lt;A&gt;&lt;Return&gt;, all following sheet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XON/XOFF flow control for COM1 to COM4 or use the BIOS for LPT1 to LP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COM1 to COM4 will be sent directly to the port.  If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to be used then the output file must be given as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, or COM4.  Output to LPT1 to LPT4 will be done via the BIOS, n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  To use the BIOS to output to the parallel port, the outpu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as LPT1, LPT2, LPT3, or LPT4.  +xon-xoff will be ignor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utput file (for example, AUX, PRN, mytext.prn).  If +xon-xoff: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or the output is not to COM1 to COM4 or LPT1 to LPT4,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erformed using DOS functions.  This option is unnecessar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y parameter file but itoh and ai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sses per line of output.  If +slow:on is selected, every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twice, the first time printing dots 1, 3, 5, ...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dots 2, 4, 6, ...  The default setting (+slow:off) prin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s fast but with poorer quality as some printers (FX-80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difficult to fire a needle on two consecu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parameter files itoh or aiw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ge length.  For page throw to work properly the page leng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.  If the page length is set to 0 (0in, for example, the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defined by +height is taken as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ode.  By selecting +slow:on printing will unidirectional (itoh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lso incremental print mode); the default, +slow:off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 printing (itoh.dot sets also logic see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dot with a parameter file for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output.  Use +inverse:off (default) to display black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use +inverse:on to display white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smallest picture possible.  The size of the rectangul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around the graphic will be reduced to eliminate (almost)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 the clipping rectangle will always be set so th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es the top, bottom and lefthand edges but there may be som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between the rightmost point of the graphic and the right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 to make the width an integral multiple of 8, 16 or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arameter file).  Zero and positive values of +left-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op-margin are ignored; by setting these values negative,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the lefthand or top edge (or both) of the clipping rectangle i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off unwanted parts of the picture.  The default is +minimize:off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contain a picture of height set by +height and width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nd reopen the output file after printing # sheets at a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is is useful for the OS/2 printer spooler.  +close: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) disables this feature, that is,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once at the end of the print job.  Note: # is given a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to ensure that both the frontside and the backside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sheet if double-sided printing is in effect (+double-sided:pri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losing the output file, the printer will be reset. After re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, the printer will be reinitialized.  See also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emporary printer fonts.  The default is +delete-fonts: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elete-fonts:off to suppress deletion of temporary fonts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 +memory to reflect the memory used by the 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printer  /d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sided printing, the printer (HP LaserJet III D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ints on both sides of the paper.  The +copy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opy-sheets options work as expected with +double-sided: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final-formfeed:on is active, a form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 the last sheet.  This is the default.  +fin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s the final formfeed.  That may be required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printer after the print job.  This is the default.  You can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itial value for font ID numbers.  The default is 0,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0 to 32736.  The fonts downloaded by dvihplj to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numbers from # to #+31.  This option allows the user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fonts which have already been downloaded which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deleted.  However, dvihplj will delete all 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initial-formfeed is active, a form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inting the first sheet.  +initial-formfeed:off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printer before starting the print job.  This is the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 resetting the printer by using +initi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between printing sheets and wait for keyboard inpu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paper.  The page number of the page to be printe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 preceding the prompt.  If you type &lt;Return&gt;, the next 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.  If you type &lt;A&gt;&lt;Return&gt;, all following sheet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inting resolution of printer.  The default setting is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printing resolution to be chosen accord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skjet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yocera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serjet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intjet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quietjet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hinkjet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+printer-resolution to choose a diffe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set +resolution when setting +printer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XON/XOFF flow control for COM1 to COM4, use the BIOS for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PT4.  See dvidot's +xon-xoff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skjet  /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DeskJet.  The output is for an HP DeskJet -- this option mus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utput correctly to a DeskJet. The default is +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kyocera  /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ocera.  The output is for a Kyocera F-1010.  If you want to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ocera then you must select this option. The default is +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intjet  /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PaintJet.  The output is for an HP PaintJet --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output correctly to a PaintJet.  You have to se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80 dpi and to use correct fonts, for instance, by using the p6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 The default is +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quietjet  /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QuietJet.  The output is for an HP QuietJet --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output correctly to a QuietJet.  You have to se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92 dpi and to use correct fonts.  The default is +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erjet  /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LaserJet. The output is for a HP LaserJet+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hinkjet  /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ThinkJet.  The output is for an HP ThinkJet -- this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output correctly to a ThinkJet.  You have to se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92 dpi and to use correct fonts.  The default is +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phics compression mode.  You can set values in the range -1 to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0 causes graphics data to be sent uncompressed. The value 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ata to be sent either uncompressed or run-length 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at method yields less data.  The value 2 causes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ent uncompressed or TIFF 4.0 compressed, depending on w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s less data. The value -1 (default) uses +compression:0 for +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+kyocera, +compression:2 for +deskjet.  If your printer mode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, you can decrease the amount of output dat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ompression:1 or +compression:2. The HP LaserJet III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pag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fonts per output page.  If more than this many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per output page, error message 2502 will be issued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.  The default is 16.  Newer printers support more than 16 fo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age; if you're using such a printer, you can use set a big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+fonts-per-page to avoid error 2502.  The maximum valu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offset.  Some printers can offset sheets sideways in the output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job-offset:on will cause the output position to be swit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offset so that the results of a sequence of print jobs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emory size.  This sets the available memory on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ytes: the default is 394.  If this value is set to 0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memory overflow.  If fonts are permanently downloade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must be appropriately reduced.  This option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eskje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+mem:1500       1.5 Mbytes of printe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full-page-bitmap:on is active, the sides will be pri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page bitmap.  If +full-page-bitmap:off is set, down-load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Some printers not compatible enough to the LaserJet+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ull-page-bitmap:on.  The option +deskjet sets +full-page-bitmap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temporary fonts after every # pages.  This may help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printer memory for holding all required fonts, but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Default is 0: don't delete fonts.  Some printer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the LaserJet+ require +clear-fonts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graphics output.  If +optimize-graphics:on is active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zeros at the start and end of graphics rows an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ompression:0 and +laserjet or +kyocera is set -- wide gap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will be not transferred. If +optimize-graphics:off is set, onl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s at the end of graphics rows will be omitted. 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 enough to the HP LaserJet, +optimize-graphics:of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+negative-top-offset:off may fix vertical placeme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n't extend above the base line with some printers (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aser6, for instance).  If +negative-top-offset:on (default)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fset parameter of down load characters whose pixel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se line is negative.  With +negative-top-offset:off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ll the character to the base line to make Top Offset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s of the drivers used $s and $r to inser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lution and the PXL magnification into font filenam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has now been extended and the drivers use template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rom the parameters they are given, such as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a font -- note that the earlier $s and $r are no long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placed by @RVr and @Rr respectively.  The templ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, the file name not depending on any of the parameters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more than one filename which will then be used i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 template is 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will contain one or more temp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a (,), dollar sign ($), at sign (@) and left and righ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}). A template which contains a dollar sign or a comma may expan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name. If these template characters are to appear 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n they must be preceded by the at sign (@) -- a literal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ust be written "@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ansions are necessary when a font, or other file, can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different directories; each expansion is evaluated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arch for the file required, if the search fails, the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late is expanded and the process continues until the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are no furthe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example of a template -- a consta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, intended for the +transcript-file option,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expansion does not depend on any parameters and is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mplate "@d" is replaced by the name of the driver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then this template will expand into "dvihplj.dlg". Every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as its default setting for the +transcript-file o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is known by the time the templat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value given in the table below -- note that those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gin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 replaced by one of the following driver names (dvihplj, dv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vik, dvipm, dvi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 replaced by the font name or the graphics filename; this parame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conjunction with the +font-files and +graphic-fi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  replaced by the name of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  magstep: 0 to 9, h for magstephalf or u for unknow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  MF mode -- see the description of the +metafont-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 base resolution of the fonts in dpi --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ont-resolu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 font resolution in dpi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  magnification, a decimal fraction -- for use with the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example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 a number to make the file name unique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fjob-file op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let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and the parameter letter.  For instance, the earlier $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XL magnification of a font, must now be written @RV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nd the parameters which they may be used wit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river options require a list of files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option takes a list of font library filenames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by entering a list of names separated by commas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very convenient as it requires a lot of typing and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limitation, this example does not contain the usu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libraries:c:\texfonts\fx_0.fli,c:\texfonts\fx_1.fli,c:\texfonts\fx_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of the drivers used semicolons as separat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the names are separated by commas.  Spaces are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s they are used to separate option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common, only differing, in this example, by one digit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ow common text to be "factored out" with the differ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series of alternatives enclosed in braces.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ressed 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libraries:c:\textfonts\fx_{0,1,2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after the opening brace. The template is evalu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the result used by the driver; if the driver reques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, the template is evaluated a second time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(in this example) lies between the first and second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xpansion would be constructed using the third alternat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fter the second comma and 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n alternative may also be null as in "{}" or "{,a}"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 the expansion is empty, in the second case the firs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 second consisting only of "a".  It it also possible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oice as in "{abc}" which always evaluates as "abc" -- the b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are not needed.  Naturally the choices need not be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libraries:c:\texfonts\lj_{0,1,2,3,4,5a,5b,sli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The driver automatically encloses a template in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races so the list appears as list of alternatives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ppears then it is a constant choice as shown above in "{ab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ont files it is useful to be able to construc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one set of alternatives in it.  Templates encompa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owing alternatives to be nested.  The expansion of such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possible combinations in lexicographical order, that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alternative in the template changing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best clarify this: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acilit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mpty alternative in the first pair of braces,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searching the current directory for the fonts if they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:\texfonts or d:\myfonts.  This may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files:{c:\texfonts\,d:\myfonts\,.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best way of handling alternative directories,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advantages of keeping directory names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xplicitly in option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when the disk is reorganized it is not necessary to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To further support this use of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appear in templates.  The name of the variable is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dollar sign ($) and a colon (:) as in $DVIDRVFONTS: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nvironment variable to be used in a template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pecial template characters, that is, @ { , or } (at sign,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and closing braces) -- this may be changed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d would be very useful in this regard, $@d: would expand into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vironment variable (DVIFX, DVILQL &amp;c)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if it was an alternative enclosed in braces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e variable contains (here separated by semicolons, NOT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to the expansion one at a time in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a directory name in the environment variable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:', '/' or '\' then a '\' is automatically appended. 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list (for instance the two in SET PATH=C:\DOS;;\D:\BIN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 exp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if the SET command was SET PATH=C:\DOS;\D:\B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vironment variable may include template parameters (@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 are likely candidates) but alternativ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 @f will be searched for in all the directori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- note that '\' will be appended wherever necessary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ought first in the current directory, the templ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setting.  If PATH has the value 'c:\dos;;\;f: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name (@f) is 'test.res' then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following sequence of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,$PATH:}@f is evaluated in the same way as {,c:\dos,,\,f:}@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$PATH: being replaced by the value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from the set shown below between the @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 _   Padding a parameter out to a given width with '0' or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from 0 to 99 will cause the parameter to be fi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 with '0' or '_' -- the number of positions to be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by the number's value.  A number appearing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ll fill with zeros but appearing with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ill fill with underscores.  Use the undersco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ll a numeric parameter with underscores 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r     @4r    @4_r              @f       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0001   ___1              a        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   0300   _300              abc      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0  20000  20000             abcdefgh 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R T   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-99   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period must not be used immediately following the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`@.' has a special meaning.  Specify a field width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r      @0.3r    @0.2r   @0.1r  @0.0r  @7.1r   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.75  300.750  300.75  300.8  301    00300.8 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.74  300.740  300.74  300.7  301    00300.7 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    300.000  300.00  300.0  300    00300.0 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 E N   splitting path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hname consists of three parts: the director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), the base name and the extension; the bas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re separated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        directory   basename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test\a.dvi   d:\test\    a          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              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.zzz                     xxx        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xxx           c: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modifier, @f and @i will be replaced by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; using a modifier allows you to replace or omi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. The modifiers below will cause the full path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the directory portion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 a dot followed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the basename, a dot (only if there is an extens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of these modifiers can be us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, in which case they will be applied in the order P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- @BEf will be expanded as if written @Bf@Ef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 appear, the parameter will be replaced by th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(PBE will end with a dot if there is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@f or @Pf parameter has a non-empty a directory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nd it is not at the start of the expan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at least one character, then that expansion i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This is done to avoid undesirable or non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s which would otherwise arise from templa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:\fonts\,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if @f expands to \ec\emr10 (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) the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onts\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arded and only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  If, however, @f expands to emr10 (file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onts\emr10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      @Pf     @Bf      @Ef      @BEf    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b        .        b.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e             b        .e       b.e     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\b     p\      b        .        b.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\b.e   p\      b        .e       b.e     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V     Multiplication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ultiplies a numeric parameter by 1000 and V multiplies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generation of directory or file name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ont magnification as 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r      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    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ames which depend in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g      @Mg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4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    horizontal or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olution can be different on the horizontal and vertical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odifiers allow the correct value to be selected with the 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@r parameters.  @Xb or just @b will select the valu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font-resolution-x option while @Yb will select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font-resolution-y. If more than one X or Y modifier i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arameter, 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nsion to a file name, unless the file name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you can use `@.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filename:      filename.msp, filename.pcx, filenam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filename.grf: 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pansion produced so far doesn't contain a `.'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', `\' or `/' (or if the expansion contains a `.' but not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), the file name doesn't have an extension.  In this case, `@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by a period and expansion continues (with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name has an extension (each `.' (if any) is followed by `:',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/'), expansion stops at `@.' (omitting the defaul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@.' does not work inside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_][FRT][PBEN][MV][XY](dfip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9  pad out with 0's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0-99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path: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as BE but no dot if there is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font or graph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DV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magstep (0..9, h, u=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M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basic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font resolution 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magnification (e.g.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number to make file name unique, for 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1,a2,a3}    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nv:    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 @, @{ @} @$  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       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    mag@RMg  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mag1200  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a font size when the driver can't find a fo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reating a font substitution file.  The font size is given in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dpi) and, for TeX magsteps, will have decimals after the po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alculation and entry of long decimal numbers, there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ethod of specifying magnifications: just append a col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step (0 to 9, or h for 0.5) to the font siz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3 is an abbreviation for 172.8 (100 * 1.2 ^ 3) and 300: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8.63353.  You can also write only the colon followed by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ithout an explicit font size.  In this case, the font resolu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+font-resolution option will be magnified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n font substitution files to specify a font siz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(and it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gives a list of fonts which can b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lled for in a DVI file: the names of the font substitution fi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the +font-subst-files option though the drivers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 font substitution file can contain comments which are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has two parts only one of which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laces all matching fonts while the second describes w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a font file cannot be found while +batch-mode is activ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separ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ubstitution file contains the first part only, `$b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les in the first part are applied one after the 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one rule being passed on to the next one.  Rules which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nly has effect if +batch-mode is active and then on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nnot be found.  The substitutions in this part are applied in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ont name and size with the result of one substitut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forward to the next.  After each trial substitution the resul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size are searched for and the process ends when the search succ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is unsuccessful then the next rule is tried; if all rul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font substitution file contain one substitution ru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ment line or the line `$b': The font file name or the siz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 appear to the left of `-&gt;' while the name or the size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right; this may be further followed by an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may contain special characters, see below.  The siz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ts per inch (dpi); you can use a magnification step using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for instance, `:2' or `300:1'.  The character `*'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ize if used to the left of `-&gt;'.  To the right of `-&gt;', `*'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of the following options can be used for each substitu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acters of the font will be replaced by black filled rect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no font file, a TFM fil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acters of the font will be replaced by black rectangle out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's no font file, a TFM file is sufficient. dvidot and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/r like /b and print black filled rectang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is made invisible, i.e., a font file is still required (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fficient) but the characters of the fon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pace.  This feature can be used for the invisible Sli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from the font are discarded entirely, there won't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the characters.  This results in wrong posi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Therefore, warning message 1211 will be displayed.  No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on't include an option don't change the mode set by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matched previously.  That is, you cannot put a fon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 (printing characters) after applying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characters can be used in font names: `*' must be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ont name and causes the remaining characters of th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`*' in the replacement name is replaced with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ched by `*' in the original font name.  `@' matches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name) any single character.  You cannot use `@' in the replacemen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also matches (in the original font name) any single charac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nt name, `?' is replaced by the character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`?' in the original font name (the replacement nam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question marks as the original name).  Note that while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may have name characters following them, `*' may onl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Here is a constructed example which shows th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will replace the font name `aaa1bb2cc3dd456' by `x1y3z456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font name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shows some applications of font substit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replace am fonts by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invisible Sli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replace characters b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dis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rules for +batch-mod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keep name, size 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siz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replace by rectangles,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nt size is replaced by the closest available siz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and +font-sizes.  The font name and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ccording to the rules in the first par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-- ALL rules are applied one after the oth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has been changed by the font substitution process, it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+change-mode is active, you have a chance to change the name 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, to enter a different font name or to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/d option is set for the font, no font will be sough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fon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nt is sought according to the values set by the +virtual-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 and +font-files options. If a font is not fou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, /r or /w option is set for the font, then a TFM fil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value set by the +tfm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+batch-mode is active and a font substitution file has a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fter `$b'), the name/size resulting from (1) above is conve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rules, the size replaced by the closest siz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erance and +font-sizes and this name and siz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ccording to the values set by the +virtual-fonts, +font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font-files options. If /b, /r or /w is set for the font,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FM file will be sought according to the value set by the +tf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All this is done for each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nt is marked for generation by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batch mode is active (+batch-mode option) and there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with a second part, the following ru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following the procedure in (5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cmr1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cmr10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batch mode is active and the font is still not found, the driv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atal error message.  This can only happen if you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for +batch-mode, as the last default rule use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ont is not found, the user is asked for another font name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ails and batch mode is not active (+interactive-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the user is asked for help, displaying the font name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ont size (dpi). Replacing the size with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nt size according to the settings of +font-size-tole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has alread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hen enter a font name, a font size or a file nam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f the options for replacing characters with rect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or for omitting characters.  Moreover,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, +change-mode and +interactive-mode.  You can en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one line, the values must be separated by blanks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in a line of input, the font will be searched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s.  If the line ends with `&amp;', the search after reading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font name.  `name' must not contain the characters `\', `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.', and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size, (new xxxx value of `font&lt;xxxx&gt;').  The new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placed with the closest available siz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2    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:h       204 dpi magnified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Specifying font size (resolutio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mplete file name (the input contains one of the characters `\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', `.', or `:').  The driver will try to read this file (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and +font-files)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plete path name, 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you don't want to change a value when using +change-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black block. 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required, a TFM fil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rectangle outline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till required, a TFM file is sufficient. dvihplj and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print rectangle outlines, these drivers will treat /r lik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the characters in the font invisible.  A font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ut the characters therein are not printed. 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This is useful in analyzing unu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from the font are discarded entirely, there won't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the characters.  This results in wrong positio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Therefore, warning message 1211 will be displayed.  No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+batch-mode to the current font.  If you've changed the name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nt, the changes will be ignored.  The remaining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 are ignored.  +batch-mode or +interactive mod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nt, depending on the current mode.  If you want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to all remaining fonts, use `$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 for this and all remaining fonts.  If you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r size of the font, the changes will be ignored.  A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will be asked, you won't be able to turn off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change-mode for the next and all rema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interactive mode.  If +change-mode was active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the next (and all remaining fonts) will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 :1                    use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                        decrease size by facto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yfonts\xyzzy.pk         use this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 300 /r                use rectangles for cmr10.tfm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   activat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&amp;                         Increase size by factor 1.2,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interactive-mode is active, all missing fonts are mark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Fjob and METAFONT, even if you've entered a replacement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missing font will be generated.  Your input doesn't infl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generated in whic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change-mode is active, missing fonts will not be mark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can be generated in the required magnifications from their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The following command line option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atch-mode     Automatically replace missing fo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interactive-mode but then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ment font for each missing font.  If +chang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, missing fonts will not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etafont-mode  METAFONT mode for the output device.  This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fjob-file     Name of the MFjob file.  Unter DOS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by the dvidrv.exe program.  Under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valu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correctly set -- and if there are fonts missing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create a file (with the name specified by +mfjob-file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mands for MFjob (version 1.1l or later) which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issing fonts.  Then, the driver will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Y, N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, computing (printing or output to a file or to the scre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but with replaced fonts.  If the MFjob job file isn't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(or your batch file), you can generate the missing font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after printing (not recommended) or view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, the action taken by the driver depends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Under DOS, the driver will stop with return code 8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with IF ERRORLEVEL).  If the driver was started by dvi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will be called by dvidrv, then the driver again. 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irectly calls MFjob, deletes the MFjob file and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?, the driver displays a list of the fonts to b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s names and magnifications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job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  insert declarations from dvidrv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         name of the driver, used for replacing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           mode and resolution (set with +metafont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         path for output files (set with +font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           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            magnificat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that MFjob will use only the FIRST expansion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utput= declaration.  In the example above,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0.pk and cmbx10.pk will be created in the FIRST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 environment variable, under directory pixel.p6l\#dpi (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90).  The FIRST extension from the list of alternat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sure that the first directory set by +font-files is wri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separate directory for automatically generated font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it is recommended to use the program `dvidrv'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setting +mfjob-file to a unique file name (o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prevent problems with multiple users (network!) 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dvidrv will also call MFjob and -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onts -- the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will create the temporary MFjob file in the directory given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use SET TMP=F:\, for instance).  If TMP isn'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current drive will be used, which must b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dvidrv, you can use the following batch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hen running multiple drivers concurrently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scr @lj.cnf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go outside the `sheet' defined by +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ight.  You can use the following keys, upper case and lower ca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half the screen width to the left (for smaller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half the screen width to the right (for smaller m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half the screen height upwards (for smaller mov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half the screen height downwards (for smaller mov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lef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righ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up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down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initial position (chosen with +home-x and +hom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top left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bottom lefthand corner of the page (+home-x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bottom left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window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d im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urrent position the home position (see +home-x, +home-y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duces the window movement caused by the arrow keys; it 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reases the window movement caused by the arrow keys; it 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one of the pages selected for display.  Enter a number from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elected pages -- this page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previously displayed page -- to be used after a &lt;G&gt;, &lt;P&gt;, &lt;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+&lt;PgUP&gt; or &lt;Ctrl&gt;+&lt;PgDn&gt; command.  The driver holds up to the la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displayed.  The page is displayed so that the point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r or the middle of the page appears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age with a given page number, the page number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with this page number is first sought start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going towards the end of the file, if it isn't found t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s at the beginning of the file.  Page numbers can contain *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scale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ext:  the search starts at the beginning of the current p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at which the search last stopped).  Pages are then sough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urrent page and moving towards the end of file.  If this fai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arts again at the beginning of the file. 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y pressing the Esc key. If no text is entered,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search is used again.  The search is case sensitive, hyphen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  The text can also include accented characters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 illegal character, for instance, \ can't appear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beeps.  The ruler is placed on the reference poi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effect of the arrow keys -- either the window or the rul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 is moved.  After enabling the ruler with &lt;R&gt;,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r.  This function affects the four arrow keys, &lt;Ctrl&gt;+&lt;left 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+&lt;right arrow&gt;, &lt;Home&gt; and &lt;End&gt;.  The other keys continu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The effect of &lt;F&gt; and &lt;C&gt; is also changed, alter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ruler is moved around independently of the setting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mension unit: &lt;U&gt; moves forward through the usual list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+&lt;U&gt; moves backward.  These dimension units are us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the ruler display.  See also 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gray scale display or scaling (zoom).  If possible, a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otherwise scaling.  The relation between the values set by +zoo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zoom-y or +scaling-x, +scaling-y is preserved.  This means that a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+scaling-x:7 +scaling-y:8 cannot be changed.  &lt;+&gt; in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, &lt;-&gt; 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gray scale setting or scaling (zoom).  One or two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1 to 8 can be entered; these are taken to be the new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 (&lt;Alt&gt;+&lt;G&gt;) or scaling (&lt;Alt&gt;+&lt;S&gt;).  If only one dig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taken as both the x and y value (like +zoom and +scal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gits are entered then these uae used as the x and y facto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zoom-x and +zoom-y or +scaling-x and 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scr/dvivik can change the transformation dynamically by following &lt;T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git from 0 to 7 and &lt;Enter&gt;.  This is, however,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ont-resolution-x and +font-resolution-y were used to set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sh to switch between transformations 0, 2, 5 or 7 and 1, 3,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ggles the coordinates used for the arrow keys betwe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nd transformed coordinates (if the display is rotated (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own risk)).  When &lt;K&gt; is pressed the arrow keys are trans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 again returns to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&lt;+&gt;, &lt;-&gt;, &lt;Alt&gt;+&lt;G&gt;, &lt;Alt&gt;+&lt;S&gt;, and &lt;T&gt; the mi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or, if the ruler is enabled, the point marked by the ruler)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also made around this point, reflections put this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axis and the size is changed with this point at the centr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window to fall outside the page then the window is 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o that it lies wholly within the pag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in the status line, if it is enabled. Err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ith the backspace key or left arrow key, Esc end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Enter accep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tus line (see +status-line:off) is displayed, number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 An initial beep shows that entry may begin (an initial (optional)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digits only), backspace, left arrow, Esc and Enter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An illegal input causes a deeper beep.  After pressing E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ne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scr/dvivik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lefthand end the step selected by &lt;F&gt; and &lt;C&gt;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the right of this is either `R' (ruler moves), `W' (window moves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ule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little bit further right if gray scaling is possible, `Gxy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`Sxy'.  These are the values set by +zoom-x, +zoom-y, +scaling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+scaling-y -- and altered by &lt;+&gt;, &lt;-&gt;, &lt;Alt&gt;+&lt;G&gt; and &lt;Alt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ide number (the first side selected is side 1) appea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 together with the page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ide 5. The first page on side 5 has page number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the right of this the coordinates of the top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re shown (if transformed, this is not necessarily the top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: for example, in transformation 1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f the bottom lefthand corner of the screen).  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op lefthand corner of the sheet.  If the ruler is gradu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ance between two (short) gradations is displayed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ation is chosen to make this a readable distance.  Every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ation is somewhat longer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`W' is dispayed near the righthand end of the line if warning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ccured while dviscr/dvivik wa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`*' is displayed at the righthand end of the line while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built up or while a text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an be removed by the option +status-line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n understand the following \spec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essage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message is displayed immediately and appears af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before the closing br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graphic file xxx at this place. 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file is located at the reference point of a character we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here. You can use MSP (MS Paint under Windows 1.x and 2.x)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intbrush) and b&amp;w BMP files.  4 colour CGA mode PCX file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length encoded BMP files cannot be used. All non-white pixels of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printed (assuming the standard palette).  For efficienc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MSP files (Windows 2.x) is recommended.  The width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exceed 32760 pixels, the height must not exceed 3276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the size of the graphic is 21pt by 23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raphic file is not found while +batch-mode is active, the graph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 and warning message 1303 will be displayed.  If a graph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while +batch-mode is not active, you will be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aphic file.  If you enter /d, the graphic will be omi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hange-mode is active, you will be prompted for a file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em:graph} command before the driver tries to open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commands lines can be drawn at any desired angle.  A point 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2767) is defined with \special{em:point n} and get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point.  If x or y or both are specified, these value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of the reference poin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point 1 10pt to the right of the left margin and with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em:point n} commands can be positioned using the LaTe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For plain TeX, see page 389 of the TeXbook.  Two su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joined by a line: \special{em:line a,b,width} join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a and b with a line `width' thick -- the width can be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acceptable to the +unit option except px.  The point number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', `v' or `p' appended showing how the end of the line should be cut. 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line to be cut perpendicular to its direction, `h'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cut and `v' a vertical cut.  `p' is used as default if n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specified. Note that a horizontal line cannot have a horizonta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vertical line a vertic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need not be defined before the lines which refer to them. 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efinitions are local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umber of lines with the same width are to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em:linewidth width} can be used to set the default widt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lines without a `width' argument -- \special{em:line a,b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etting of the default width is 0.4pt;  any \special{em:line a,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before a `linewidth' special will have this width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the required line width should be set before each lin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commands for line drawing. \special{em:moveto}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(drawing) point to the coordinates of the reference poi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a line: \special{em:lineto} draws a line between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ference point, the reference point then becomes 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lygon can be drawn with one \special{en:moveto}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\special{em:lineto} commands. The width of the lin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ake note of all \specials beginning with `em:'; blank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`em:' and the following keyword (`message', `graph', `point', `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linewidth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specials which do not start with `em:'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(error numbers 1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ity, see +verbosity, is set to a lower number than tha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then that warning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is marked with [F] then the warning is sup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+font-load-limit:-1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has a driver name in brackets then it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, #2 stand for variabl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the messag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 file dvidrv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e warning messages) couldn't be found. You'll fi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ning message in this list using the warning number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illegal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ic argument #1 of an option is not valid for the op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cceptable size is given in response to a prompt for a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llegal number or unit of measure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#1 of an option is an illegal number or the un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. Note that you have to enter units us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parameter too long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#1 of an option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illeg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of +first-page oder +last-page 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#1 is ambigous: there is more than one option matching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  A list of all matching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#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invalid unit of measure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+unit or +ruler-unit is given with an unacceptable or miss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, #1.  Acceptable units are pt, pc, in, bp, cm, mm, dd, cc, sp and 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us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was not found.  To avoid the output file name to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name, the output file name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oo many arguments which do not begin with -, + or /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aken to be file names.  Depending on the driver, only 1 or 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can be given.  You can give 1 file name for the previewers (dv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vik and dvipm).  You can give 1 or 2 file names for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ot and dvihplj.  Note that you must not insert blank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n option and the argument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I file cannot be found.  DVI files are sought using the templ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+dvi-file option.  The default (without using a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search the current working directory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with dvidrv cause DVI files to be sough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in all directories listed in the DVIDRVINP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cannot be opened: the file name is invalid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or you don't have write access to the directory 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argument to an option is too long.  Templates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must be given to some options.  Note that you must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between an option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ponse file cannot contain calls to o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responsefile cannot be found.  Response files are sou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set with the +response-files option.  The default is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 and all directories listed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There is no default extension.  Note that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 with the drivers have names ending in `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invalid #1 argument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#2 of option #1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#1 in the preamble differs from the value in the postamble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body been meddling with this DVI file? The value given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character #1 (decimal) differs from the widt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FM file by more than 3, namely by #2 (always a signed numb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is positive then the pixel width is the larger, if #2 is nega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FM width is the larger. This warning appears usually when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the TFM file used by TeX, in particular, when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with the wrong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ing for a font file, the file #1 has been found. 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oes not look like a font file.  After issuing the war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tep in the search, described above,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itable file for font #1 can be found.  For further explan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nt search ru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+batch-mode was active, font file #2 has been used for font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library file (see +font-libraries option) could not be found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given too many names (be careful with $env: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 font #1 replaced by #2 (deviation: #3%)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font #1 has been replaced by the closest available font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ing +font-size-tolerance and +font-sizes.  The deviation of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have been marked to be generated.  You can choose to call MF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to generate those fonts, but that can take some time.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s, type Y.  To view or print the document using replaced fon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To get a list of the fonts to be generated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#1 is not 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#1 was not loaded as /d has been given for that font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file or as you've entered /d.  The positions of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ong because characters from this font are omit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told the driver to use TFM files and the driver could not find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font #1.  The word space parameter, which is us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positions, will be estimated by the driver. See +tfm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a graphic file, the file #1 has been foun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however, not a valid graphic file.  After this warning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will continue according to 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file #1 cannot be found -- the command is \special{em:graph #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#1 is not printed because you've entere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 file #1 (#2 DPI) not found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file #1 with a resolution of #2 dpi was not found and -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batch-mode --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#1 is not defined though it is used in \special{em:line}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ints used in \special{em:line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 #1 has been declared more than once in a \special{em:point #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s have to be uniqu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ith the endpoints #1 and #2 cannot be draw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s cut horizontally 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special{em:lineto} has appeared without a preceding 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t ready.  Type an `A' to abort the run, `R' to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ixing the problem (for instance, lack of paper).  (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on-xoff:on and LPT1 to LPT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#1 warning messages were not displayed in graphics mode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ere #1 warning messages while the display was i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e transcript file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 file dvidrv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e error messages) couldn't be found. You'll find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in this list using the error number 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memory to run. Further information is given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emory was used by what.  In some cases, this error can be pre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+font-load-limit: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#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not be opened: the file name is invalid, the director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r you don't have write access to the directory 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iting to #1 an error was noted; a possible reason for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k is full.  If #1 is a device such as PRN, see HELP.E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nt or virtual fon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/XOFF flow control cannot be used as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XON/XOFF flow control, 60 seconds has elapsed since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ceived without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able overflow, now remedy possible (besides trying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smaller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s use (due to lack of memory) a temporary file, which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.  Change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disk space for temporary file or some other problem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environment variable move the temporary file to a drive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ed `A' after receiving warning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tarted the driver (under OS/2) using detach or you've entered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driver cannot read from stdin for an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DVI file corrupted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DVI file corrupted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DVI file corrupted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DVI file corrupted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DVI file corrupted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DVI file corrupted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DVI file corrupted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DVI file corrupted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DVI file corrupted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DVI file corrupted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DVI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DVI file corrupted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DVI file corrupted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DVI file corrupted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DVI file corrupted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DVI file corrupted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DVI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DVI file corrupted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DVI file corrupted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is being made to set a character with a cod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r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may contain up to 65536 objects (characters, rules, lines,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succeeded in exceeding this limit.  Maybe you should us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imes as big as and ten times as expensive as your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exceeded the maximum number of \special{em: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exceeded the maximum number of \special{em: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e drivers cannot handle IVD files. Use ivd2dv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IVD file into a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`em:' there is a unknown keyword in \special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special declaration #1 an unacceptable parameter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+batch-mode is active and when a font cannot be found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ules have been tried, the program terminates with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P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nt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driver can only handle character codes from 0 to 255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th a code outside this range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ont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file #1 cannot be opened although it was there initially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has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use a chacacter which is not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is too big to reduc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elected by the option +font-libraries is not a font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library file #2 must be converted to the new font library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ntlib.  You should also use the /f\emtex\fontlist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ontlib.  The batch file newfonts.bat/cmd can be use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TFM file `#1'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FM file #1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raphic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 image too big f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is too big to reduc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in the font substitution file #1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ot expects the name of a parameter file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ot cannot find the parameter file #1. The first argume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ust be the name of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is a number showing the type o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file cannot be used with this version of dvidot.  Use mak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rting the parameter file.  See makedo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parameter file: there's too complex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parameter file: the checksum has to be computed for byt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checksum requires reading the output fil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en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error while reading the output file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options +width or +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shows that the printer's memory is now full. The tex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plit into smaller pieces. (+clear-fonts:1 may hel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pag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fonts required on this page than the printer can hand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up the text or use +clear-fonts:1.  You can use the +fonts-per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set the number of fonts per side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fonts required in the text than the printer can hand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up the text or use +clear-fonts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page set by the +width option may not exceed (converted)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4: cannot write to font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riting to the file given by the +fontlib-file opti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graphics adapter card or the card presen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VF file corrupted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VF file corrupted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VF file corrupted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VF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VF file corrupted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VF file corrupted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VF file corrupted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VF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VF file corrupted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VF file corrupted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VF file corrupted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font can use a further virtual font which can, in its tur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virtual font, (and smaller fleas ...). This error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font can use a further virtual font which can, in its turn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virtual font, and so on ...  This error message is issu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code in a VF fil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ont #1 contain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, please tell the author.  Please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use (DVI, MSP, PXL, PK, FLI, VF, SUB, log files) and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message.  Please also make a note of the 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versions of the drivers run out of memory, expanded memory (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) and extended memory will be used.  If there is no or not enoug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if usage of EMS and XMS has been disabled (see +use-ems: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:off), a temporary file will be created.  You can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emporary file by setting the TMP environment variable.  If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, the temporary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.  Normally, the temporary file will be delet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mporary file starts with `dv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vidot (as well as dviscr and dvivik if +zoom is used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rs which have a pixel row falling above the top paper edg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possible, especially with characters from cminch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:0 should not be used -- better to use +top-margin:1px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e pin widt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only contain characters with codes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haracter may not exceed 32760 points and the height 3276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needs more than 32000 bytes of memory (say, 504x507 poin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lows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-DOS or PC-DOS issues a printer timeout error in the midd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this command to remove timeou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and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o be replaced by the correct printer port desig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+xon-xoff:on option when printing to the ports LPT1 to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rror messages is read from the file dvidrv.err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directory listed in the PATH environment variable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ave memory, not so that the user can chang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each pag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s the memory us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is the memory used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s the number of font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is the number of fonts used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program the memory usa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buffers            4 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4 page buffers using a total of 40024 bytes we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table will also be printed (without +verbosity:4)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d \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ont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Error (dvidrv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Not enough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Bad font file or 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Bad graphic file or graphic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Bad V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he DVIDRV package as described in readme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've got font diskettes, copy the fonts to the disk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m on drive d: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d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fli d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has to be repeated for all suitable font disket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should if possible not be put into a directory under \emte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simplify the installation of a new version of emTeX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copy the fonts again to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don't have fonts or if you don't have all requir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ETAFONT and MFjob, i.e., packages MF and MFWARE.  MFjob 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 is required.  See mfjob.doc and mfware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llowing environment variables should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RVINPUT               search path for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RVFONTS               search path for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RVGRAPH               search path for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mytex;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c:\emtex\doc\english (DVIDRVINPUTS) and 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IDRVGRAPH) are used for printing the dvidrv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lines should be put in the file autoexec.bat (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).  \emtex\set-tex.bat or \emtex\set-tex.cm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, or modified and called by autoexec.bat. If you don'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(or if you cannot), you hav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directories into the configuration files (*.cnf) after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use dviscr under OS/2 or if you use dvipm and want the VGA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for better gray scaling, you should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fig.sys.  If you don't need the OS/2 spool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.  Under OS/2 2.0, you can tell the spool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ceiving data from an application program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environment variable should be supplemented with 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vipm on-line help.  The HELP environment variabl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vipm, the files emdll1x.dll and emdll1x2.dll mus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by the LIBPATH entry in config.sys. 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1x.dll and emdll1x2.dll to a directory already listed in LIB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:\emtex\dll (insert the correct drive letter) to LIB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metho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the following batch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screen previewer (dvi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      screen previewer (dvisc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             screen previewer fo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hplj        printer driver (dvihplj: HP LaserJe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p6l         printer driver (dvidot p6l: P6 with 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p6m         printer driver (dvidot p6m: P6 with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p6h         printer driver (dvidot p6h: P6 with 3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fx          printer driver (dvidot fx: 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lql         printer driver (dvidot lql: EPSON LQ, 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lqm         printer driver (dvidot lqm: EPSON LQ,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lqh         printer driver (dvidot lqh: EPSON LQ, 36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not all LQ printers support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toh        printer driver (dvidot itoh: C.ITOH 85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aiw         printer driver (dvidot aiw: Apple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lj          create graphic files (parameters: lj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p6l         create graphic files (parameters: p6l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p6m         create graphic files (parameters: p6m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p6h         create graphic files (parameters: p6h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fx          create graphic files (parameters: f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ito         create graphic files (parameters: ito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ersion of DOS prior to 3.3, then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of these bat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s v.cmd, v.bat and vs.bat are pre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lj.cnf (LJ fonts). vp.cmd is preconfigu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p6l.cnf (P6L fonts).  To us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change the batch files or give the name of the configur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and lin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.cnf 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correct fonts for a printer driver, you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ses (marked * in the following table) use other fonts b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.  This results in some loss of quality.  When using dvisc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gray scaling.  Examp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.cnf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viscr.  The following configuration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| Resolution |   Fonts      |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+------------+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|    300     |    LJ        |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|    180     |    P6L       |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|    180     |    P6M       |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|    180     |    P6H       |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|  360x180   |    P6M       |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|  360x180   |    P6H       |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|    360     |    P6H       |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|  240x216   |    FX        |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|  160x144   |    ITO       |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s marked * use scaled fonts, see 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just the margins.  Refer to the description of the +adjust-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djust-top-margin options for the method for adjusting margi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sert the settings into the appropriate batch files,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s as the margins depend on the printer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you're using a NEC P7, EPSON FX-100 or another wide printer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prt*.cmd and prt*.bat for the bigger paper width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with fx100, replace p6l, p6m and p6h with p7l, p7m and p7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replace lql, lqm and lqh with lqwl, lqwm and lqw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 printer the dvidrv manual, install the DVIDRVMA packag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in dvidrvm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fter moving and resizing the dvipm windows,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DR-DOS 5.0 will not allow output directly to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for example, PRN) -- you must use option +xon-xoff:on (use the BIOS f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LPT1 to LPT4, 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bug in the Video 7 PM driver which causes dvi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error message 2520 when running dviscr under OS/2 2.0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graphics adapter type using the /oa# option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n OS/2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currently cannot reference themselv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doesn't reclaim all memory when opening a new DV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 runs out of memory after opening several DVI fil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`***'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 (08-Aug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 transl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b (13-Aug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dviscr and dviscrs (1.4a) crashe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c (20-Aug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dvihplj confused characters when memory wa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d (25-Sep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font library file format.  Old font librari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the new format by using (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2 /b300 /f\emtex\fontlist lj_1500 lj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newfonts.bat/cmd converts all the fon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ME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unit of measurement for printing/reading font sizes changed to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affects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setting for /pf* option changed: pxl$s (e.g., pxl1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$rdpi (e.g., 300dpi).  Also changed in all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vidot parameter files: lqh.dot and lqwh.dot for 360 DP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LQ-550 etc. (not supported by all printers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parameter files fx80.dot and fx100.dot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vimsp log file could not be used as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msp: now possible to create more than one graphic outpu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msp can create PCX files. (Therefore, the name of dvi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e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umber of objects on a page now limited to 65536 (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vailable under OS/2 but increases the number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mporary file, environment variable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warnings and error messages (dvidrv.err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rror message when there are too many lines corrected (\special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ing 1203 now appears only when there is a differenc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vik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%r, %s and width (1..8) as well as $r and $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%$}[&lt;width&gt;]&lt;item&gt;         (but see 1.4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/pi* truncated Esc sequence (cor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/2p double sided (on LaserJet IIID), also with /nf# and /np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ik: scrolling (if it doesn't work: /!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EGA monochrome mode now works with 64kB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n#, /k#, /nf#, /np#: range extended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p to 65535 input pages (was 13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nds in line input if Ctrl-z is input or the process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f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/pf, /pl, /pi, /p@, /pg and /pv now use templa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@r and @Vr replace $r and $s, possibilitie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rgument evaluation can no longer accept environment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%env%, so templates now include 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ents beginning with % can now only appea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that is, at the beginning of a line or af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can now handle more than one VF directory (was an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value for /pf* changed: now \texfonts instead of \em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earching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 libraries now cause a warning message rather tha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 files brought into line with the new /pf*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NF files brought into line with the new /pf*, /pd*, /pg* and /p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age numbers on /b* and /e* were somewhat limited, limi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':' and ':=' can now be used with /b* and /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fdx# and /fdy# for different vertical and horizontal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rf0 and /rg0 now possible, enabling /r#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/dvivik: /fd1 is now the default instead of /f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is now the same as /m1095.445115, not /m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mplates for /po*, /pt* and /pw* (only the first expansion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mplates for /pi* and /ps*, more than one file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small errors (with unknown effects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g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 (introduced in version 1.4f) with input longer th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+height, /w#, /la# and /ta#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: definition of @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ate in transcript file fixed (defective since version 1.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G_NAME= in all DOT files changed from `dvidot' to `dvidot.dl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ective since version 1.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h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 files using font numbers greater than 127 could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ssage 2100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for DOS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gray scaling with /oa5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NF files: /pg*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i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pg* default sett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hecksum in the header of a MSP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`I' in templates replaced by `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j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relative sheet number with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MTEXSWCH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problem with PCX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point} syntax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previewer: dvip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k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closing the message window stopped dvip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Zoom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nu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Edit menu: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arch menu: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arch menu: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in options pars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: /ft# (font size 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* -&gt; /d* 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-&gt; /oi-  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-&gt; /oi+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@ -&gt; /pr*   template for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l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} can inser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bugs (of version 1.4k) in options pars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`:', `=' or `:=' must be used between an option and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/oc# option of dviscr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m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oc# option of dviscr enabled (see 1.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`:', `=' or `:=' not required between an option and its value (see 1.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urther bugs in options pars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ng names for options (not docu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rror messages fixed (bug introduced in version 1.4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problem with PCX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&lt;F5&gt; and &lt;F6&gt; for selecting previous /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arching fonts in FLI files fixed (bug introduced in version 1.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speeded up for /ox:1 and /ox: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rounding algorithms, please thoroughly check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rules, report proble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/dvihplj: pause for changing paper (/op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/dvihplj: close output file after n sheets (/os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 menu: Print pag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 menu: Chan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window titel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unavailable transformations are greyed (View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choosing "Select" now correctly deselects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Cancel buttons in (almost) al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ction bar in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nly one entry in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hourglass mouse pointer while building a page 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nd page by numb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when starting dvipm, the View window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Ctrl+Pageup and Ctrl+PageDow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Ctrl+Arrow keys to move by 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wo icons in the title bar: previous page,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croll bar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window positions saved by dvipm 1.4k or old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restore position of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ave and restore settings of "track"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enu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iew menu: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/hx#, /h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n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@r in templates now inserts a decimal fraction; use @Rr to r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has been replaced by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ld DOT files must be converted by calling `makedot -r &lt;filename&gt;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T files coming in the DVIDRV package can be used without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new option /cs# must be used for `changing marg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/ft# default value: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rmat of the text format of dvidot parameter files has chang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mdll1x.dll, don't forget to replace ol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ng names for options. The names are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ft# for PK and PX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fz* (available font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eck version number in dvidrv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mplates implemen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msp (that is dvidot now): bug fixed (empty sheets with /om+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inimize/Restore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Quit pushbutton in Inp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o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mag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/oi+, /og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ugs fixed (View.Home with scaling, changing sca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page will be centered in the View window i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background color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&amp; dvipm: &lt;F7&gt; and &lt;F8&gt; for selecting previous /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&lt;F5&gt; and &lt;F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file names were not truncated to 8.3 (since what vers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s can be generated automatically with MFjob 1.1i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} does no longer ignore the directo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(I think since 1.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double-sided printing with /d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o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/od+ and /ok+ replaced with +deskjet, +kyocera and +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 form of +pause renamed /o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mdll1x.dll, don't forget to replace ol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itional DLL: emdll1x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FM files can now be read, see +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lacing characters with black rectangles (scaling active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/dvivik: display W in the status line when there ar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e EMS under DOS, see +use-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lightly more lines per she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options: +full-page-bitmap, +optimize-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mpression, +negative-top-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 fixed: -x and -y was ignored with long form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VGA monochrome now work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next/prev page icons in the title ba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(f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ccelerators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odify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inimizing problem with Workplace She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 rare cases, some pixels at the right hand side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collapse subsequent requests for page re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lect/Copy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p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creen output of dviscr with colour EGA/VGA without gray sca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since version 1.4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e XMS under DOS, see +use-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aborting a driver by pressing Ctrl-C or typing A)bort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, the temporary file will be deleted and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option: +fonts-per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vidot parameter file: bmpos2 for creating OS/2 1.1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use OS/2 1.1 BMP files with \special{em:grap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VGA monochrome may work now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parameter files lq* fixed (INIT1, INI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ave open/close state of Message and Status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position and size of the windows saved by dvipm 1.4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will not be restored by dvipm 1.4p or later. 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the windows and save the sett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rinting only possible with gray scaling and reduc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ont and Image dialog boxes fixed (bug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nother minimizing problem with Workplace She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q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prompted for a font name, you have to enter `/b' and `/w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`b' and `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prompted for a font name, you can give multiple valu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input.  The font will be sought after parsing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dll1x.dll and emxdll1x2.dll have been moved from \emtex to \emtex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PATH statement in your config.sys file. emxdll1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, don't forget to replace the ol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reset renamed +initial-reset. New: +final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rivers should be faster now, however inserting graphic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ig characters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mory managemen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ounding problem in MFjob c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 didn't append \ to the value of TMP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paintjet, +quietjet and +thinkjet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delete-fonts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mit characters (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lace characters by rectangle outlines (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mit graphic files (+omit-graphics and /d when prompted fo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nt search sequence for +batch-mod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and dvihplj: +initial-formfeed a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placing a font size by the closest available font size now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before seeking the font (see +font-size-tolera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is done immediately before and after applying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is set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ption +use-tfm-files for us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compress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lease delete \emtex\help\dvipm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help is now also available partly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page number and index in Status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age index optional in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efault window position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ried to fix a palett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cursor position in Status window, +ruler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o make restoring the dvipm windows behave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ing under OS/2 2.0 6.177 (LA) it wa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ing windows behave incorrectly under older revision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reliminary implementation of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page icons in the title bar can be disab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1-Feb-1992 (still 1.4q): parsing of font substitution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5-Feb-1992 (still 1.4q): Options.Other of dvipm fixed (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r (11-Ap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rst-sheet         -&gt; +firs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st-sheet          -&gt; +las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kip-sheets         -&gt; +skip-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umber-of-sheets    -&gt; +number-of-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ub-pages-per-sheet -&gt; 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erms: "page", "side", "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works under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use TFM files with less than 6 font paramete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s, for instance, by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"input [dvidrv];" is now inserted into the MFjob j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cons in the view.transfor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s (04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of emxdll1x.dll and emxdll1x2.dll.  If you'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from \emtex\dll to another directory,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drv.exe is no longer used under OS/2.  If you'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 files, please remove `dvidrv' from tho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emtex\doc\dvipm.doc no longer exists -- please delete ol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font-sca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, dvipm, dvivik: searching for page number fix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rivial pag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s.Files dialo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age.First, Page.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page number in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tack overflow messag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View men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tatus window optionally on top of other dvip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zoom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rag &amp;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move ruler to text after fi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ignore everything afte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Fjob call with +font-resolution:0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template parameter: @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ounding problems in MFjob call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dvidot parameter file: bj10eh.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paus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+printer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