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190625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4425266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8749032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2278605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