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9843859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8814494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0336078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5594502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