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74199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78951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