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400377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36009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45934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431581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