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09318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97867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169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23836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61829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20388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45104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91633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35101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92090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20352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0960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86240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843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1842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52337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99890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9170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68312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222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53935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5337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7505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01611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82797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2375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57512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31454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75734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98271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75744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3091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20919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36552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21247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2500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93266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18767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76879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