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5464642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8498028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8728948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7234904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447704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5515248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2360195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2380637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4290231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2268227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0931931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0510068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0211371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7241472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9431148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996154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0414707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3462684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2946348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2012993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7185851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0028615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1252203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0316842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5179725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1082058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9109042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8399322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2120155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765956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8817457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0088582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9621807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0032119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9605567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166657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7583962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649589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4927945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