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7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1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78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13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8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952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32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81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897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3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40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239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505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036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6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