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06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5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01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08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05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936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07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048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030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70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0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93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04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