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697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557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182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737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38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622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135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423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224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248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336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91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992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225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101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