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41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046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72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28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2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195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50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9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56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48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56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5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581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