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950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754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497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878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633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315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549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45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980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306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308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447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617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