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149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647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684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255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693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025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039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511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2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55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213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785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200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724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588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587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40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