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210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345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438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474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23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255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01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121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41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69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029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71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361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31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489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