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7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049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264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436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02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88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37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592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21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19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551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10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