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075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418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560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409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140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991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394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783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271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40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90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15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139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74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66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