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384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74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5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21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510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876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635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69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38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61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2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6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53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07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811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