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4507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624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21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100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223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831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51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107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377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70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64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186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70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211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23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851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33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