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669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123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25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271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498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345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075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939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420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749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733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907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332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039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719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814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996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