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66859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92726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38861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22623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58051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17044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29322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5952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