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7453468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3440492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7991432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6412289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064220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65741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4685105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5450716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