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9261210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4747095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1536993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2730058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