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670542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772946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091350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292928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