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2401279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651530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162636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8230514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