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15439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49398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6529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34691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