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28949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9691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92376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53546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