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5812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38051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7146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29830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