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9819649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2651224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0827400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6889412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