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9379136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926959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7260614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931568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