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06567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950754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745369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12857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