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916753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2273293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2178965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3751595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0459717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6222528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1987769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8922039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1927070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3139416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5489981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