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13277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2878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16783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9942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68332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28920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78891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71800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6154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25889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13142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