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59509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55363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51712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4101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27705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66185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49583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31983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742026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66549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18855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