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67110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7274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5030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8874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83083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03063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70318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17960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3989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4882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04615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