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72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21334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88157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131102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00309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73917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60801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21227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68873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06388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68737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