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393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117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01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662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