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70964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32653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2716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