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50171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58139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3136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