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61660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697469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