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6731821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895378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