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56079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98948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23085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15666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