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113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932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446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81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