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948228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419470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426771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411038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467150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381796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