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898677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1909369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4207593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