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80928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28573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88690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44598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04759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3373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38525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