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41572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0925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251749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24060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02710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5123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40471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20566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38259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72340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41823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025242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46404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15820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57993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8076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61635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88661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18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04081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99526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12873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