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16104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50441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16883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69699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40841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