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70454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60312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08000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84785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78077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73887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41043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23411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49875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01773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28682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0248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06462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88914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86508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80131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71345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93333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91485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75667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62400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13829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57803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79142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4219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