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57044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37813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96339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40614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