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44532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11985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68410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21121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