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32 Resource files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level keywords/resourc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vent, IDvalue [, typ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BITMAP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BITMAP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CURSOR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CURSOR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DIALOG [loadmem] [EXSTYLE=extended-styles] x, y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APTION 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LASS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EXSTYLE=extended-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FONT pointsize, 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MENU men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STYLE 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contr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DIALOGEX [loadmem] x, y, width, height [, hel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APTION 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LASS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EXSTYLE=extended-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FONT pointsize, face, weight, 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MENU men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STYLE 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contr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FONT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ICON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ICON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ANGUAGE languageID, sublangua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MENU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MENUEX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menuex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MESSAGETABLE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RCDATA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raw-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TRINGTABLE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stringID, 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ersionID 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VERSION</w:t>
        <w:tab/>
        <w:t>maj1, maj2, min1, m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DUCTVERSION</w:t>
        <w:tab/>
        <w:t>maj1, maj2, min1, m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FLAGSMASK</w:t>
        <w:tab/>
        <w:t>(VS_FFI_FILEFLAG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OS</w:t>
        <w:tab/>
        <w:tab/>
        <w:t>(VOS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TYPE</w:t>
        <w:tab/>
        <w:t>(VFT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FLAGS</w:t>
        <w:tab/>
        <w:t>(VS_FF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SUBTYPE</w:t>
        <w:tab/>
        <w:t>(VFT2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LOCK "StringFil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LOCK "language-char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Comments", "yep\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CompanyName", "Wine Developer Team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FileDescription", "Resource compiler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FileVersion", "0.01 alpha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InternalName", "winerc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LegalCopyright", "Copyright (c) B.A. Stultiens 1998\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LegalTrademarks", "...\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OriginalFilename", "winerc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PrivateBuild", "Yes always!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ProductName", "Wine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ProductVersion", "0.01 alpha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SpecialBuild", "No never! Well, maybe.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LOCK "VarFil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VALUE "Translation", languageID, char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typeID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typeID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raw-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o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NTROL</w:t>
        <w:tab/>
        <w:tab/>
        <w:t>text, ID, class, style, x, y, width, height [, ex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TEXT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TEXT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TEXT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ON</w:t>
        <w:tab/>
        <w:tab/>
        <w:t>text, ID, x, y, [width, height 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DITTEXT</w:t>
        <w:tab/>
        <w:t>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UTO3STATE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UTOCHECK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UTORADIO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TATE3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HECK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USH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ADIO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EFPUSH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BO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GROUP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ISTBOX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CROLLBAR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ME: This is documented, but I don't know the BS_PUSH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USHBOX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