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338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949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80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389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