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702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832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997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396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