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8472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6253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1813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3098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