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on body of the XPCE/Pro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tupfancy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lear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tar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ce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u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lass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echniq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w{}{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bliography{p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{dia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s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bal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