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8853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960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4740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878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