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9319778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6942114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2320721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1766774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