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8389261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275982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213450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506371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