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84937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27986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