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99877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74495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95910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38564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13317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30957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52699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58622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78465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75402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53660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98846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79444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00678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19979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49746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07122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70020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37612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48737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49433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31432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46871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61576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0822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13705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87067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21374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03262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13451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28806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71048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7346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0497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60733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4791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87359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81900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34939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