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596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539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236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678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074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053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739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812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182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045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770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966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533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957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688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