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318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680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712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068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156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933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958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277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6940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000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292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738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701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094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26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363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606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