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99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34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85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950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62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24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70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04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331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8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4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90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6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74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5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52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