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602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62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83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699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417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582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186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679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526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916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575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239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06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937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446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