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342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948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944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036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075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419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847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961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518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69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254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629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671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