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724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920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840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724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241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576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617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036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893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313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066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435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570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