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526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522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4840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213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