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579628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746381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205325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