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2439400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7806444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7606496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9438134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