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6977229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0703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0504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141899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