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14943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212917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