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56041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76822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