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0645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5780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8547702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063780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