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649199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221923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