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SYM_ASSOC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 c. a + (b + c) = b + (a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