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_AND_ASSOC wordn_bi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 l1 = LENGTH l2) /\ (LENGTH l2 = LENGTH l3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_AND l1(B_AND l2 l3) = B_AND(B_AND l1 l2)l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