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SERT s = {{y | (y = x) \/ y IN 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