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RULE : ((conv -&gt; conv) -&gt; thm list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"~t"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"t = F"}. Theorems {"t"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the object theorem, it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s of the returned theorem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existing assumptions.  The matching involv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antiation. Thus, all free variables are gener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before substitution. Theore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groups, to facilitate implementing other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considered in an order-independent fashion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ordering is an implementation 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rule. Matching and substitution may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erm, according to the specified search strate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or starting from any subterm. The search strateg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pth of the search: recursively up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until no matches occur, once over the selected subter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in the system to implement all oth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nd may provide a user with a method to fine-tun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 = |- (1 + 2) + 3 = (3 + 1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would like to rewrite the left-hand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DD_SYM} without changing the right hand si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RULE (RATOR_CONV o ONCE_DEPTH_CONV) []  [ADD_SYM] m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rules, such as {ONCE_REWRITE_RULE}, would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 both sides, which would not be th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{REWRITE_RULE}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REWRITE_RULE TOP_DEPTH_CONV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specifies that matches should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whole term of the theorem, and {basic_rewrite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user defined set of theorems employed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FILTER_ASM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_CONV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