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1880573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9664518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726341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