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00546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4498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73539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3115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