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36850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50828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13833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0879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