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28717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732344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99790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1253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