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55731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32474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99745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7905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