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58172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21420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78229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19097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