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 : (* list -&gt; 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union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 l1 l2} returns a list consisting of {l1} concaten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l2} which are not in {l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 [1;2;3] [1;5;4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 2; 3; 5; 4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ion [1;1;1] [1;2;3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 1; 1; 2; 3; 2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set_equal, intersect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