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te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ter_term : ((term # *) -&gt; * term_net -&gt; * term_n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