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724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492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191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967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