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9758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916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4792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40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